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0070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АХТАНИЗ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4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  <w:szCs w:val="28"/>
          <w:lang w:val="en-US"/>
        </w:rPr>
        <w:t>LXVII</w:t>
      </w:r>
      <w:r>
        <w:rPr>
          <w:sz w:val="28"/>
          <w:szCs w:val="28"/>
        </w:rPr>
        <w:t xml:space="preserve"> сессия</w:t>
        <w:tab/>
        <w:t xml:space="preserve">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12 марта 2014 года                                                                        ст. Ахтаниз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ринятии Устава Ахтанизо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 соответствие с пунктом 1 части 10 статьи 35, части 3 статьи 44 Федерального закона от 6 октября 2003 года № 131-ФЗ «Об общих принципах организации местного самоуправления в Российской Федерации» Совет Ахтанизовского сельского поселения Темрюкского района РЕШИЛ:</w:t>
      </w:r>
    </w:p>
    <w:p>
      <w:pPr>
        <w:pStyle w:val="13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1. Принять Устав Ахтанизовского сельского поселения Темрюкского района согласно приложению.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ab/>
        <w:t xml:space="preserve">2. </w:t>
      </w:r>
      <w:r>
        <w:rPr>
          <w:sz w:val="28"/>
          <w:szCs w:val="28"/>
        </w:rPr>
        <w:t xml:space="preserve">Решения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5 июня 2013 года № 269 «О принятии Устава Ахтанизовского сельского поселения Темрюкского района» и  от  5 ноября 2013 года № 297 «О внесении изменений в Устав Ахтанизовского сельского поселения Темрюкского района», </w:t>
      </w:r>
      <w:r>
        <w:rPr>
          <w:spacing w:val="1"/>
          <w:sz w:val="28"/>
          <w:szCs w:val="28"/>
        </w:rPr>
        <w:t>признать  утратившими силу со дня вступления в силу  Устава, утвержденного настоящим решением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3. Поручить исполняющему обязанности главы Ахтанизовского сельского поселения Темрюкского района зарегистрировать Устав Ахтанизовского сельского поселения Темрюкского района  в установленном зако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зарегистрированный Устав Ахтанизовского сельского поселения Темрюкского района в районной  газете «Таман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начальника общего отдела администрации Ахтанизовского сельского поселения Темрюкского района В.В.Педанову и постоянную комиссию по обеспечению законности, правопорядка, охраны прав и свобод граждан, развитию местного самоуправления (Шавырин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/>
      </w:pPr>
      <w:r>
        <w:rPr>
          <w:color w:val="000000"/>
          <w:spacing w:val="15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  <w:tab/>
        <w:t>Настоящее решение вступает в силу со дня его подписания, за исключением пункта 2, который вступает в силу после официального опубликования (обнародования) после государственной регистрации.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1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главы Ахтанизов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______________      М.А.Разие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арта 2014 год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ствую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      В.А.Шавыр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марта 2014 года </w:t>
            </w:r>
          </w:p>
        </w:tc>
      </w:tr>
    </w:tbl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В.В.Педан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  <w:tab/>
        <w:tab/>
        <w:tab/>
        <w:tab/>
        <w:tab/>
        <w:tab/>
        <w:t xml:space="preserve">        А.В.Пло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ортной деятельности, архитекту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и земельного контроля</w:t>
        <w:tab/>
        <w:tab/>
        <w:tab/>
        <w:t xml:space="preserve">                 С.В.Тихая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Lucida Sans Unicode" w:cs="Arial"/>
      <w:b/>
      <w:i/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Aaanao">
    <w:name w:val="aa?anao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cs="Courier New"/>
      <w:sz w:val="30"/>
      <w:szCs w:val="3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9">
    <w:name w:val=" 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4:26:00Z</dcterms:created>
  <dc:creator>Pc1</dc:creator>
  <dc:description/>
  <cp:keywords/>
  <dc:language>en-US</dc:language>
  <cp:lastModifiedBy>Admin</cp:lastModifiedBy>
  <cp:lastPrinted>2014-03-24T14:11:00Z</cp:lastPrinted>
  <dcterms:modified xsi:type="dcterms:W3CDTF">2014-05-16T08:07:00Z</dcterms:modified>
  <cp:revision>10</cp:revision>
  <dc:subject/>
  <dc:title>СОВЕТ АХТАНИЗОВСКОГО СЕЛЬСКОГО ПОСЕЛЕНИЯ </dc:title>
</cp:coreProperties>
</file>