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49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04.2015  № 11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уровня средней заработной платы работников муниципальных учреждений до средней заработной платы по Краснодарскому краю»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вышение уровня средней заработной платы работников муниципальных учреждений до средней заработной платы по Краснодарскому краю» 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5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223"/>
              <w:gridCol w:w="25"/>
              <w:gridCol w:w="1682"/>
              <w:gridCol w:w="2552"/>
              <w:gridCol w:w="2976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5 </w:t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9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99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уровня средней заработной платы работников муниципальных учреждений до средней заработной платы по Краснодарскому краю, в том числе: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39,9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39,9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едоставление субсидий МБУК «Ахтанизовский  КСЦ» для дополнительных выплат стимулирующего характера отдельным категориям работников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,6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,6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оличество получателей доплат, человек: 3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 Развитие культуры»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9,3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9,3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14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 КСЦ»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3-10T14:34:00Z</cp:lastPrinted>
  <dcterms:modified xsi:type="dcterms:W3CDTF">2015-05-07T13:58:00Z</dcterms:modified>
  <cp:revision>28</cp:revision>
  <dc:subject/>
  <dc:title>ПРИЛОЖЕНИЕ № 1</dc:title>
</cp:coreProperties>
</file>