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5 № 1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141"/>
        <w:gridCol w:w="993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8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уровня средней заработной платы работников муниципальных учреждений до средней заработной платы по Краснодарскому краю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5-05-07T13:57:00Z</dcterms:modified>
  <cp:revision>21</cp:revision>
  <dc:subject/>
  <dc:title>ПРИЛОЖЕНИЕ № 1</dc:title>
</cp:coreProperties>
</file>