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4.2015                                                                                                    №1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«Развитие культуры Ахтаниз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 Внести в муниципальную программу «Развитие культуры Ахтанизовского сельского поселения Темрюкского района», утвержденную постановлением администрации Ахтанизовского сельского поселения Темрюкского района от 7 ноября 2014 года №318,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рограммы составляет: всего -  4026,0 тыс. рублей, в том числе из средств местного  бюджета – 2826,7 тыс. рублей,  из краевого бюджета – 1199,3 тыс. рублей, в том числе по подпрограммам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«Обеспечение деятельности МБУК «Ахтанизовский КСЦ» - из средств местного бюджета - 2686,1 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«Повышение уровня средней заработной платы работников муниципальных учреждений до средней заработной платы по Краснодарскому краю»  всего – 1339,9 тыс. рублей: из средств местного бюджета - 140,6  тыс.  рублей, из краевого бюджета – 1199,3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4026,0 тыс. 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97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9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Обеспечение деятельности МБУК «Ахтанизовский КС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4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4</w:t>
            </w:r>
          </w:p>
        </w:tc>
      </w:tr>
      <w:tr>
        <w:trPr>
          <w:trHeight w:val="162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53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дровое обеспечение сферы культуры и искусства Ахтанизовского сельского поселения Темрю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9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субсидий МБУК «Ахтанизовский КСЦ» для дополнительных выплат стимулирующего характера отдельным категориям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 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1 к муниципальной программе «Развитие культуры Ахтанизовского сельского поселения Темрюкского района» читать в новой редакции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ложение №2 к муниципальной программе «Развитие культуры Ахтанизовского сельского поселения Темрюкского района» читать в новой редакции (приложение №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 приложении №5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Повышение уровня средней заработной платы работников муниципальных учреждений до средней заработной платы по Краснодарскому краю» - «Объемы бюджетных ассигнований под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всего - 1339,9 тыс. рублей: из средств местного бюджета - 140,6  тыс.  рублей, из краевого бюджета – 1199,3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аздел 4 «Обоснование ресурсного обеспечения подпрограммы» чита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, составляет: всего 1339,9 тыс. рублей, в том числе: из средств местного бюджета  140,6 тыс. рублей, из краевого бюджета – 1199,3</w:t>
      </w:r>
      <w:r>
        <w:rPr/>
        <w:t> тыс. 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516"/>
      </w:tblGrid>
      <w:tr>
        <w:trPr>
          <w:trHeight w:val="10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субсидий МБУК «Ахтанизовский КСЦ» для дополнительных выплат стимулирующего характера отдельным категориям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 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№1 к подпрограмме «Повышение уровня средней заработной платы работников муниципальных учреждений до средней заработной платы по Краснодарскому краю»  читать в новой редакции (приложение №3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приложение №2 к подпрограмме «Повышение уровня средней заработной платы работников муниципальных учреждений до средней заработной платы по Краснодарскому краю»  читать в новой редакции (приложение №4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обнародовать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>Постановление вступает в силу со дня его официального опубликования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2-02-20T08:56:00Z</cp:lastPrinted>
  <dcterms:modified xsi:type="dcterms:W3CDTF">2015-05-07T13:56:00Z</dcterms:modified>
  <cp:revision>54</cp:revision>
  <dc:subject/>
  <dc:title>     </dc:title>
</cp:coreProperties>
</file>