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49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04.2015  № 11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 Темрюкского района»</w:t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tbl>
            <w:tblPr>
              <w:tblW w:w="14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936"/>
              <w:gridCol w:w="1311"/>
              <w:gridCol w:w="1442"/>
              <w:gridCol w:w="1862"/>
              <w:gridCol w:w="3544"/>
              <w:gridCol w:w="2862"/>
            </w:tblGrid>
            <w:tr>
              <w:trPr/>
              <w:tc>
                <w:tcPr>
                  <w:tcW w:w="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9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8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5 год</w:t>
                  </w:r>
                </w:p>
              </w:tc>
              <w:tc>
                <w:tcPr>
                  <w:tcW w:w="3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МБУК «Ахтанизовский КСЦ»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и развитие художественно-эстетического образования и кадрового потенциала в МБУК «Ахтанизовский КСЦ»;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омплектование и обеспечение сохранности их библиотечных фондов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, в том числ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86,1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86,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 МБУК «Ахтанизовский  КСЦ»  на выполнение муниципального зада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34,4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34,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9 чел.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 ЮТК: 10,2 тыс. руб.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лата услуг связи «Интернет»: 21,5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 к месту проведения, мероприятий: 11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: 178,4 тыс. руб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: 170,2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чие услуги: 63,2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чие расходы: 34,8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: 23,0 тыс. руб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: 139,4  тыс. рублей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,7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,7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ы – 4 специалистам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 : 1 полномочие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вышение уровня средней заработной платы работников муниципальных учреждений до средней заработной платы по Краснодарскому краю, в том числе: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39,9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39,9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МБУК «Ахтанизовский  КСЦ»  для дополнительных выплат стимулирующего характера отдельным категориям работников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,6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,6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3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 Развитие культуры»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9,3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9,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14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026,0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026,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                                                                                                                            А.В.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3T11:21:00Z</cp:lastPrinted>
  <dcterms:modified xsi:type="dcterms:W3CDTF">2015-05-07T13:57:00Z</dcterms:modified>
  <cp:revision>27</cp:revision>
  <dc:subject/>
  <dc:title>ПРИЛОЖЕНИЕ № 1</dc:title>
</cp:coreProperties>
</file>