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2650" w:hRule="atLeast"/>
        </w:trPr>
        <w:tc>
          <w:tcPr>
            <w:tcW w:w="510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pacing w:val="2"/>
                <w:szCs w:val="28"/>
              </w:rPr>
            </w:pPr>
            <w:r>
              <w:rPr>
                <w:color w:val="000000"/>
                <w:spacing w:val="2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2"/>
                <w:szCs w:val="28"/>
              </w:rPr>
              <w:t xml:space="preserve">к решению </w:t>
            </w: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 xml:space="preserve">Х сессии </w:t>
            </w:r>
            <w:r>
              <w:rPr>
                <w:color w:val="000000"/>
                <w:spacing w:val="2"/>
                <w:szCs w:val="28"/>
              </w:rPr>
              <w:t>Сове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pacing w:val="2"/>
                <w:szCs w:val="28"/>
              </w:rPr>
            </w:pPr>
            <w:r>
              <w:rPr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szCs w:val="28"/>
              </w:rPr>
              <w:t xml:space="preserve">Темрюкского района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т 29.12.2020 № 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Положение о порядке назначения и проведения опроса граждан в </w:t>
      </w:r>
      <w:r>
        <w:rPr>
          <w:b/>
          <w:szCs w:val="28"/>
        </w:rPr>
        <w:t>Ахтанизовском сельском поселении Темрюкского района</w:t>
      </w:r>
    </w:p>
    <w:p>
      <w:pPr>
        <w:pStyle w:val="ConsPlusNormal"/>
        <w:ind w:firstLine="54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Положение о порядке назначения и проведения опроса граждан в Ахтанизовском сельском поселении Темрюкского района (далее-Положение) подготовлено в соответствии с Конституцией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07.06.2004 № 717-КЗ «О местном самоуправлении в Краснодарском крае» и устанавливает порядок назначения и проведения опроса граждан в Ахтанизовском сельском поселении Темрюк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рос граждан (далее - опрос) - форма участия населения в осуществлении местного самоуправления, проводится в целях выявления мнения населения Ахтанизовского сельского поселения Темрюкского района и его учета при принятии решений по вопросам местного значения органами местного самоуправления Ахтанизовского сельского поселения Темрюкского района, органами местного самоуправления муниципального образования Темрюкский район и должностными лицами муниципального образования Темрюкский район, а также органами государственной власт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Подготовка, проведение и установление результатов опроса осуществляется на основе принципов законности, открытости и гласности.</w:t>
      </w:r>
    </w:p>
    <w:p>
      <w:pPr>
        <w:pStyle w:val="ConsPlusNormal"/>
        <w:ind w:firstLine="540"/>
        <w:jc w:val="both"/>
        <w:rPr/>
      </w:pPr>
      <w:bookmarkStart w:id="0" w:name="_GoBack"/>
      <w:bookmarkEnd w:id="0"/>
      <w:r>
        <w:rPr>
          <w:sz w:val="28"/>
          <w:szCs w:val="28"/>
        </w:rPr>
        <w:t>4. В опросе имеют право участвовать жители Ахтанизовского сельского поселения Темрюкского района, обладающие избирательным правом, участие в опросе является свободным и добровольным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 Опрос проводится на всей территории Ахтанизовского сельского поселения Темрюкского района или на части его территории по методике, установленной решением Совета Ахтанизовского сельского поселения Темрюкского района о назначении опрос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частник опроса обладает одним голосом и участвует в опросе непосредственно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. Результаты опроса носят рекомендательный характер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Расходы, связанные с подготовкой и проведением опроса, осуществляю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бюджета Ахтанизовского сельского поселения Темрюкского района в рамках бюджетной сметы Администрации - при проведении опроса по инициативе Совета и главы Ахтанизовского сельского поселения Темрюкского район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за счет средств краевого бюджета - при проведении опроса по инициативе органов государственной власти Краснодарского кра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а 2. Инициатива проведения опрос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Опрос проводится по инициативе Совета или главы Ахтанизовского сельского поселения Темрюкского района -по вопросам местного знач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Глава Ахтанизовского сельского поселения Темрюкского района обращается в Совет Ахтанизовского сельского поселения Темрюкского района с письменным ходатайством о выдвижении инициативы о назначении опрос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Инициатива Совета Ахтанизовского сельского поселения Темрюкского района оформляется соответствующим решением о выдвижении инициативы о назначении опрос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Ходатайство главы Ахтанизовского сельского поселения Темрюкского района, органа государственной власти Краснодарского края решение Совета Ахтанизовского сельского поселения Темрюкского района о выдвижении инициативы о назначении опроса должно содержать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ку вопроса (вопросов), предлагаемого (предлагаемых) при проведении опроса (формулировка вопроса (вопросов) должна исключать его (их) множественное толкование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территории, на которой предлагается проведение опроса.</w:t>
      </w:r>
    </w:p>
    <w:p>
      <w:pPr>
        <w:pStyle w:val="ConsPlus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а 3. Назначение опрос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Поступившая инициатива о проведении опроса рассматривается Советом Ахтанизовского сельского поселения Темрюкского района. По результатам рассмотрения инициативы о проведении опроса Совет Ахтанизовского сельского поселения Темрюкского района принимает решение о назначении опроса либо об отказе в назначении опрос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В решении Совета Ахтанизовского сельского поселения Темрюкского района о назначении опроса устанавливаю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территория проведения опрос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формулировка вопроса (вопросов), предлагаемого (предлагаемых) при проведении опрос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) форма и методика проведения опрос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форма опросного лист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) минимальная численность жителей поселения, участвующих в опрос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) порядок идентификации участников опроса в случае проведения опроса граждан с использованием официального сайта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Решение Совета Ахтанизовского сельского поселения Темрюкского района о назначении опроса доводится до жителей не менее чем за 10 дней до дня его проведения путем размещения информации на официальном сайте Ахтанизовского сельского поселения Темрюкского района в информационно-телекоммуникационной сети «Интернет», информационных стендах, установленных на территории Ахтанизовского сельского поселения Темрюкского района, а также иными общедоступными способам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 Совет Ахтанизовского сельского поселения Темрюкского района принимает решение об отказе в назначении опроса в случаях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движения инициативы о проведении опроса ненадлежащими субъектам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есения вопроса, который не может быть предметом опрос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 Информация об отказе в назначении опроса доводится до сведения инициатора опроса в течение 10 дней со дня принятия решения Совета Ахтанизовского сельского поселения Темрюкского района.</w:t>
      </w:r>
    </w:p>
    <w:p>
      <w:pPr>
        <w:pStyle w:val="ConsPlus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4. Комиссия по проведению опрос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В целях организации проведения опроса Совет Ахтанизовского сельского поселения Темрюкского района формирует комиссию по проведению опроса граждан (далее - Комиссия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Численный и персональный состав Комиссии утверждается решением Совета Ахтанизовского сельского поселения Темрюкского района. В состав Комиссии включаются должностные лица администрации Ахтанизовского сельского поселения Темрюкского района, к компетенции которых относится решение вопроса (вопросов), выносимого (выносимых) на опрос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состав Комиссии также могут входить депутаты Совета Ахтанизовского сельского поселения Темрюкского района, представители иных организаций, деятельность которых связана с решением вопроса (вопросов), выносимого (выносимых) на опрос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миссия созывается не позднее чем на десятый день со дня принятия решения о назначении опроса. На первом заседании открытым голосованием избираются председатель и секретарь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считается правомочным, если на нем присутствует не менее половины членов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члена комиссии (отпуск, командировка и прочее) в заседании Комиссии с правом голоса принимает участие лицо, исполняющее его обязанности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Комиссии принимаются большинством голосов от присутствующих и оформляются протокольно. При равенстве голосов решающим является голос председателя Комиссии. Протоколы заседаний Комиссии подписываются председателем и секретарем, за исключением протокола, указанного в пункте 4 главы 6 настоящего Полож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миссия в пределах своих полномочий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смету расходов, связанную с подготовкой и проведением опрос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изготовление опросных листов по установленной форм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ует со средствами массовой информации в ходе подготовки и проведения опрос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осуществляет сбор и (или) привлекает к сбору подписей при опросе лиц, деятельность которых может осуществляться как на общественных началах, так и на возмездной основе путем заключения договоров гражданско-правового характера, заключаемых с администрацией Ахтанизовского сельского поселения Темрюкского района (далее - лица, проводящие опрос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удостоверения для лиц, проводящих опрос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количество участников опроса, выявляет недействительные опросные листы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общает полученные данные и устанавливает результаты опрос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размещает результаты опроса на официальном сайте Ахтанизовского сельского поселения Темрюкского района в информационно-телекоммуникационной сети «Интернет»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связанные с организацией и проведением опрос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 Полномочия Комиссии прекращаются после размещения информации на официальном сайте Ахтанизовского сельского поселения Темрюкского района в информационно-телекоммуникационной сети «Интернет» результатов опрос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а 5. Порядок проведения опрос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Опрос проводится в соответствии с утвержденной методикой опроса в сроки, установленные решением Совета Ахтанизовского сельского поселения Темрюкского района о назначении опроса, но не позднее трех месяцев со дня принятия указанного реш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Опрос может проводиться по месту жительства участников опроса путем заполнения опрашиваемым опросного листа либо с использованием официального сайта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В случае проведения опроса по месту жительства участников опроса путем заполнения опрашиваемым опросного листа каждый опросный лист должен быть подписан лицом, проводящим опрос, с указанием фамилии, имени, отчества, номера удостоверения, выданного Комиссией на период проведения опрос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а 6. Итоги опрос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омиссия в течение 15 дней после окончания срока проведения опроса обобщает полученные данные и составляет протокол установления результата опроса, в котором указываю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оки проведения опроса: дата и время начала и окончания опрос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рритория, на которой проводился опрос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ка вопроса (вопросов), предлагаемого (предлагаемых) при проведении опрос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граждан, принявших участие в опрос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действительных опросных лист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опрос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а составления протокол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Если более 50 процентов опросных листов, заполненных участниками опроса, признаны недействительными, Комиссия признает опрос недействительным, что отражается в протоколе установления результата опрос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ействительными признаются опросные листы неустановленного образца, а также листы, по которым невозможно достоверно установить мнение участников опрос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Если число граждан, принявших участие в опросе, меньше минимального числа граждан, установленного в решении Совета Ахтанизовского сельского поселения Темрюкского района о назначении опроса, Комиссия признает опрос несостоявшимся, что отражается в протоколе установления результата опрос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отокол установления результата опроса подписывается председателем, секретарем, членами Комиссии и направляется в орган, выступивший инициатором проведения опрос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 Результаты опроса подлежат размещению на официальном сайте Ахтанизовского сельского поселения Темрюкского района в информационно-телекоммуникационной сети «Интернет» в течение 10 дней после подписания протокола установления результата опрос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6. Материалы опроса сдаются на хранение в общий отдел администрации Ахтанизовского сельского поселения Темрюкского района, ведающий вопросами архивного дела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лавы Ахтанизовского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                С.В. Тихая</w:t>
      </w:r>
    </w:p>
    <w:p>
      <w:pPr>
        <w:pStyle w:val="Normal"/>
        <w:spacing w:before="0" w:after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2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51:00Z</dcterms:created>
  <dc:creator>Сергей Гончаров</dc:creator>
  <dc:description/>
  <dc:language>en-US</dc:language>
  <cp:lastModifiedBy>нач Общего отдела</cp:lastModifiedBy>
  <cp:lastPrinted>2020-10-15T11:14:00Z</cp:lastPrinted>
  <dcterms:modified xsi:type="dcterms:W3CDTF">2021-08-06T11:51:00Z</dcterms:modified>
  <cp:revision>2</cp:revision>
  <dc:subject/>
  <dc:title/>
</cp:coreProperties>
</file>