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Ахтанизовского сельского поселения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220" w:hanging="0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>от 04.10.2021 № 153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ых услуг, предоставляемых (исполняемых) администрацией Ахтанизовского сельского поселения Темрюкск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0"/>
        <w:gridCol w:w="4394"/>
        <w:gridCol w:w="4533"/>
      </w:tblGrid>
      <w:tr>
        <w:trPr>
          <w:trHeight w:val="223" w:hRule="atLeast"/>
        </w:trPr>
        <w:tc>
          <w:tcPr>
            <w:tcW w:w="4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униципальных услуг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исполнитель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дел 1. Муниципальные услуги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е и имущественные отношения</w:t>
            </w:r>
          </w:p>
        </w:tc>
      </w:tr>
      <w:tr>
        <w:trPr>
          <w:trHeight w:val="2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реестра муниципального имуществ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</w:t>
            </w:r>
          </w:p>
        </w:tc>
      </w:tr>
      <w:tr>
        <w:trPr>
          <w:trHeight w:val="2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дел по вопросам жилищно-коммунального хозяйства, торговли, курортной деятельности и имущественных отношений </w:t>
            </w:r>
          </w:p>
        </w:tc>
      </w:tr>
      <w:tr>
        <w:trPr>
          <w:trHeight w:val="2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/>
            </w:pPr>
            <w:r>
              <w:rPr>
                <w:b w:val="false"/>
              </w:rPr>
              <w:t>Согласование проведения работ в технических и охранных зонах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дел по вопросам жилищно-коммунального хозяйства, торговли, курортной деятельности и имущественных отношений </w:t>
            </w:r>
          </w:p>
        </w:tc>
      </w:tr>
      <w:tr>
        <w:trPr>
          <w:trHeight w:val="2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rStyle w:val="Emphasis"/>
                <w:b/>
                <w:i w:val="false"/>
                <w:iCs w:val="false"/>
                <w:color w:val="000000"/>
              </w:rPr>
              <w:t>Заключение договора на размещение объектов</w:t>
            </w:r>
            <w:r>
              <w:rPr>
                <w:b w:val="false"/>
                <w:color w:val="000000"/>
              </w:rPr>
              <w:t> на </w:t>
            </w:r>
            <w:r>
              <w:rPr>
                <w:rStyle w:val="Emphasis"/>
                <w:b/>
                <w:i w:val="false"/>
                <w:iCs w:val="false"/>
                <w:color w:val="000000"/>
              </w:rPr>
              <w:t>землях</w:t>
            </w:r>
            <w:r>
              <w:rPr>
                <w:b w:val="false"/>
                <w:color w:val="000000"/>
              </w:rPr>
              <w:t> или </w:t>
            </w:r>
            <w:r>
              <w:rPr>
                <w:rStyle w:val="Emphasis"/>
                <w:b/>
                <w:i w:val="false"/>
                <w:iCs w:val="false"/>
                <w:color w:val="000000"/>
              </w:rPr>
              <w:t>земельных участках</w:t>
            </w:r>
            <w:r>
              <w:rPr>
                <w:b w:val="false"/>
                <w:color w:val="000000"/>
              </w:rPr>
              <w:t>, находящихся в государственной или муниципальной собственности</w:t>
            </w:r>
            <w:r>
              <w:rPr>
                <w:rStyle w:val="Emphasis"/>
                <w:b/>
                <w:i w:val="false"/>
                <w:iCs w:val="false"/>
                <w:color w:val="000000"/>
              </w:rPr>
              <w:t>, без предоставления земельных участков и установления сервитутов, публичного сервитут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дел по вопросам жилищно-коммунального хозяйства, торговли, курортной деятельности и имущественных отношений 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право организации розничного рынк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дел по вопросам жилищно-коммунального хозяйства, торговли, курортной деятельности и имущественных отношений 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й на вступление в брак лицам, достигшим возраста шестнадцати лет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 отдел 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/>
            </w:pPr>
            <w:r>
              <w:rPr>
                <w:b w:val="false"/>
              </w:rPr>
              <w:t>Уведомительная регистрация трудового договора с работодателем - физическим лицом, не являющимся индивидуальным предпринимателем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 отдел 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оставление копий правовых актов администрации муниципального образования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бщий отдел 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бщий отдел 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дача порубочного билета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дел по вопросам жилищно-коммунального хозяйства, торговли, курортной деятельности и имущественных отношений 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/>
            </w:pPr>
            <w:r>
              <w:rPr>
                <w:b w:val="false"/>
              </w:rPr>
              <w:t xml:space="preserve">Предоставление разрешения на осуществление  земляных работ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дел по вопросам жилищно-коммунального хозяйства, торговли, курортной деятельности и имущественных отношений 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выписок из лицевого счета жилого помещения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бщий отдел 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похозяйственной книг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бщий отдел 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чее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своение, изменение и аннулирование адресо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дел по вопросам жилищно-коммунального хозяйства, торговли, курортной деятельности и имущественных отношений 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финансов и экономического развития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/>
              <w:jc w:val="both"/>
              <w:textAlignment w:val="baseline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>Прием уведомлений о планируемом сносе объекта капитального строительств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/>
              <w:jc w:val="both"/>
              <w:textAlignment w:val="baseline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>Прием уведомлений о завершении сноса объекта капитального строительств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Ю.П. Аг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53:00Z</dcterms:created>
  <dc:creator>Светлана Тихая</dc:creator>
  <dc:description/>
  <dc:language>en-US</dc:language>
  <cp:lastModifiedBy>нач Общего отдела</cp:lastModifiedBy>
  <cp:lastPrinted>2019-03-14T08:55:00Z</cp:lastPrinted>
  <dcterms:modified xsi:type="dcterms:W3CDTF">2021-10-25T11:53:00Z</dcterms:modified>
  <cp:revision>2</cp:revision>
  <dc:subject/>
  <dc:title>ПРИЛОЖЕНИЕ</dc:title>
</cp:coreProperties>
</file>