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12.2017                                                                                      № 32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1 октября 2016 года № 408 «Об утверждении муниципальной программы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 w:val="28"/>
          <w:szCs w:val="28"/>
        </w:rPr>
        <w:tab/>
        <w:t>1. Утвердить изменения, вносимые в постановление  администрации Ахтанизовского сельского поселения Темрюкского района от 21 октября 2016 года № 408 «Об утверждении муниципальной программы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2. Постановление администрации Ахтанизовского сельского поселения Темрюкского района от 27 апреля 2017 года № 89 «О внесении изменений в постановление  администрации Ахтанизовского сельского поселения Темрюкского района от 21 октября 2016 года № 408 «Об утверждении муниципальной программы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считать утратившим силу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Постановление «О внесении изменений в постановление  администрации Ахтанизовского сельского поселения Темрюкского района от 21 октября 2016 года № 408 «Об утверждении муниципальной программы «Сохранение  и  охрана  объектов культурного наследия (памятников истории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льтуры) местного значения Ахтанизовского сельского поселения Темрюкского района»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С.Ю. Сус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3-24T16:49:00Z</cp:lastPrinted>
  <dcterms:modified xsi:type="dcterms:W3CDTF">2018-01-11T12:22:00Z</dcterms:modified>
  <cp:revision>90</cp:revision>
  <dc:subject/>
  <dc:title>     </dc:title>
</cp:coreProperties>
</file>