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изменениям, вносимым в постановление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right="-454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Ахтанизовского сель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-454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останов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right="-454"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от  21 октября  2016 года № 408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56"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муниципальной   программы «Сохранение и охрана объектов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ного наследия  (памятников                                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стории и культуры) местного значения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поселения                          </w:t>
      </w:r>
    </w:p>
    <w:p>
      <w:pPr>
        <w:pStyle w:val="Normal"/>
        <w:ind w:right="-45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</w:tabs>
        <w:ind w:right="-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620"/>
        <w:gridCol w:w="1620"/>
        <w:gridCol w:w="1440"/>
        <w:gridCol w:w="3420"/>
        <w:gridCol w:w="2340"/>
        <w:gridCol w:w="360"/>
      </w:tblGrid>
      <w:tr>
        <w:trPr/>
        <w:tc>
          <w:tcPr>
            <w:tcW w:w="15120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объектов культурного наслед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сударственная охрана объектов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пуляризация объектов культурного наслед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вершенствование системы государственного учёта объектов культурного наследия; </w:t>
            </w:r>
          </w:p>
          <w:p>
            <w:pPr>
              <w:pStyle w:val="Normal"/>
              <w:shd w:fill="FFFFFF" w:val="clear"/>
              <w:spacing w:lineRule="exact" w:line="322"/>
              <w:ind w:right="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ождению духовности, нравственности, национального самосознания   среди населения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памятн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екущий ремонт памятников – 188,4 тыс. рубл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ая сельского поселения Темрюкского район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188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1 категор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финансов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кономического развития                                                                                                                           М.В. Козинец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константин</cp:lastModifiedBy>
  <cp:lastPrinted>2016-05-27T09:20:00Z</cp:lastPrinted>
  <dcterms:modified xsi:type="dcterms:W3CDTF">2017-12-20T07:40:00Z</dcterms:modified>
  <cp:revision>40</cp:revision>
  <dc:subject/>
  <dc:title>ПРИЛОЖЕНИЕ № 1</dc:title>
</cp:coreProperties>
</file>