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left="54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spacing w:before="0" w:after="0"/>
        <w:ind w:left="54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spacing w:before="0" w:after="0"/>
        <w:ind w:left="54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</w:p>
    <w:p>
      <w:pPr>
        <w:pStyle w:val="ConsPlusNormal"/>
        <w:spacing w:before="0" w:after="0"/>
        <w:ind w:left="54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5 № 74</w:t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дготовке и размещении в единой информационной системе в сфере закупок отчета об исполнении  муниципального контракта и (или) о результатах отдельного этапа его исполнения </w:t>
      </w:r>
      <w:r>
        <w:rPr>
          <w:b/>
          <w:sz w:val="28"/>
          <w:szCs w:val="28"/>
        </w:rPr>
        <w:t>для обеспечения муниципальных нужд Ахтанизовского 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Общее положение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устанавливает порядок и сроки подготовки, размещения отчета об исполнении муниципального контракта и (или) о результатах отдельного этапа его исполнения в единой информационной системе в сфере закупок </w:t>
      </w:r>
      <w:r>
        <w:rPr>
          <w:sz w:val="28"/>
          <w:szCs w:val="28"/>
        </w:rPr>
        <w:t>для обеспечения муниципальных нужд Ахтаниз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соответственно - единая система, отчет), содержащего информацию, предусмотренную частью 9 статьи 94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2. В отчете сроки отдельного этапа исполнения муниципального контракта (далее - контракт), наименование и цена поставленных товаров, выполненных работ, оказанных услуг, размер аванса и сроки оплаты обязательств по контракту указываются в соответствии с условиями контракта, а также документами о приемке поставленного товара, выполненной работы, оказанной услуги и документами о приемке результатов отдельного этапа исполнения контрак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3. Отчет размещается заказчиком в единой системе в течение 7 рабочих дней со дн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латы заказчиком обязательств по контракту и подписания документа о приемке поставленных товаров, выполненных работ и оказанных услуг, а в случае создания приемочной комиссии – подписания такого   документа   всеми </w:t>
      </w:r>
    </w:p>
    <w:p>
      <w:pPr>
        <w:pStyle w:val="Normal"/>
        <w:shd w:fill="FFFFFF" w:val="clear"/>
        <w:spacing w:before="94" w:after="2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и приемочной комиссии и утверждения его заказчиком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сторжения контракта, то есть со дня, определенного соглашением сторон о расторжении контракта, дня вступления в законную силу решения суда о расторжении контракта или дня вступления в силу решения поставщика, подрядчика или исполнителя (далее - исполнитель) либо заказчика об одностороннем отказе от исполнения контрак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4. Подготовка отчета осуществляется уполномоченными работниками контрактной службы или контрактным управляющим заказчика по форме согласно приложению (далее - форма отчета)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5. Формирование отчета осуществляется в том числе с использованием информации, размещенной в единой системе, а также информации, содержащейся в реестрах, классификаторах и справочниках единой системы и иных информационных системах, работниками контрактной службы или контрактным управляющим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6. Отчет в форме электронного документа подписывается электронной подписью уполномоченного должностного лица заказчика и размещается в единой системе. Датой составления отчета является дата размещения отчета в единой систем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7. При формировании отчета о результатах исполнения отдельного этапа исполнения контракта информация заполняется в соответствующих графах отчета нарастающим итогом с начала года, в котором осуществляется исполнение отдельного этапа, на дату исполнения отдельного этапа исполнения контрак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8. В случае если срок исполнения контракта превышает финансовый год, информация об исполнении контракта в целом заполняется в соответствующих графах отчета за весь срок его исполнения (по годам)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9. Отчет в целом и отчет о результатах исполнения отдельного этапа исполнения контракта хранятся в единой системе в течение срока, установленного в соответствии с законодательством Российской Федерации об архивном дел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10. Отчет и документы в электронной форме, предусмотренные частью 10 статьи 94 Федерального закона, подлежат размещению в единой систем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отчет и документы размещаются в единой системе в виде файлов, обеспечивающих возможность их сохранения на технических средствах пользователей и допускающих после их сохранения возможность поиска и копирования произвольного фрагмента текста (электронный вид), или файлов с графическим образом оригинала документа (графический вид). При этом такие файлы должны быть подписаны электронной подписью уполномоченного должностного лица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11. Информация, предусмотренная графами 1 - 3 и 5 раздела I, графами 1, 3, 4 и 6 - 8 раздела II, графами 3 и 5 раздела III, графой 5 раздела IV и графой 3 раздела V формы отчета, должна соответствовать информации и документам, содержащимся в реестре контрактов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Порядок подготовки отчета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. В позиции «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» формы отчета указывается полное наименование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2. В позиции «Организационно-правовая форма» формы отчета указывается организационно-правовая форма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3. В позиции «Наименование публично-правового образования» формы отчета указывается наименование публично-правового образования, на территории которого находится заказчик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4. В позиции «Местонахождение (адрес), телефон, адрес электронной почты» формы отчета указывается адрес местонахождения заказчика, его телефон и адрес электронной почты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5. В позиции «Вид документа (базовый, измененный)» формы отчета указывается базовый вид документа, если отчет является первоначальным. Если отчет заполняется в связи с изменениями, указывается измененный вид документа. В позиции «Дата» указывается дата составления отчета в соответствии с настоящим Положением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6. В позиции «по ОКПО» формы отчета указывается код заказчика по Общероссийскому классификатору предприятий и организаций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7. В позиции «ИНН» формы отчета указывается идентификационный номер налогоплательщика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8. В позиции «КПП» формы отчета указывается код причины постановки на учет заказчика в налоговом органе, указанный в контракт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9. В позиции «по ОКОПФ/ОКФС» формы отчета указывается код заказчика в соответствии с Общероссийским классификатором организационно-правовых форм и (или) Общероссийским классификатором форм собственности и на основании сведений, указанных в позиции «Организационно-правовая форма»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0. В позиции «по ОКТМО» формы отчета указывается код в соответствии с Общероссийским классификатором территорий муниципальных образований, определяемый по месту государственной регистрации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1. В позиции «Изменения» указывается «0», если отчет является первоначальным. Если отчет заполняется в связи с изменениями, в позиции «Изменения» указывается код изменений в соответствии с порядковым номером изменения отче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2. В разделе I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Идентификационный код закупки» - идентификационный код закупки, идентичный указанному в плане-графике закупок, контракте и реестрах контрактов (идентификационный код закупки в плане-графике закупок и контракте указывается с 1 января 2015 г., а в реестре контрактов - с 1 января 2016 г.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Номер контракта» - номер, присвоенный контракту заказчиком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в графе «Номер реестровой записи из реестра контрактов в отношении заключенного контракта» - номер реестровой записи, сформированный в соответствии с постановлением Правительства Российской Федерации от          28 ноября 2013 года № 1093 «О порядке ведения реестра контрактов, заключенных заказчиками, и реестра контрактов, содержащего сведения, составляющие государственную тайну»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Наименование товара, работы, услуги» - предмет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графе «Код по ОКПД» - код по Общероссийскому классификатору продукции по экономической деятельности, к которому относится предмет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 графе «Источники финансового обеспечения контракта» - источник финансового обеспечения контракта исходя из следующих значений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- 0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субъекта Российской Федерации - 0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муниципального образования - 03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государственного внебюджетного фонда - 04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бюджетные и иные источники финансового обеспечения - 05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3. В разделе II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Наименование поставщика (подрядчика, исполнителя)» - наименование и фирменное наименование (при наличии) исполнителя, соответствующие контракту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Организационно-правовая форма» - организационно-правовая форма исполнителя в соответствии с Общероссийским классификатором организационно-правовых форм и (или) Общероссийским классификатором форм собственности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графе «Местонахождение (место жительства), адрес, телефон, адрес электронной почты» - адрес местонахождения (место жительства), адрес, телефон и адрес электронной почты исполнителя, указанные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по ОКОПФ/ОКФС» - код исполнителя в соответствии с Общероссийским классификатором организационно-правовых форм и (или) Общероссийским классификатором форм собственности и на основании сведений, указанных в графе «Организационно-правовая форма»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графе «по ОКСМ» - код исполнителя в соответствии с Общероссийским классификатором стран мира согласно месту регистрации исполнителя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 графе «по ОКПО» - код исполнителя по Общероссийскому классификатору предприятий и организаций, указанный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в графе «ИНН» - идентификационный номер налогоплательщика исполнителя, указанный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 графе «КПП» - код причины постановки исполнителя на учет в налоговом органе, указанный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в графе «Статус» - код статуса исполнителя исходя из следующих значений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малого предпринимательства - 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 ориентированная некоммерческая организация - 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уголовно-исправительной системы - 3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оссийская общественная организация инвалидов - 4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В разделе III формы отчета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Предусмотрено контрактом» указывается значение показателя, соответствующее контракту (показатели 1, 2, 5.2 в формате ДД.ММ.ГГГГ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Исполнено» указывается фактическое значение показателя (показатели 1, 2, 5.2 в формате ДД.ММ.ГГГГ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рафа «Документ, подтверждающий исполнение» для показателей 1 и 2 не заполняется, для показателей 3 и 4 в этой графе указываются наименование и реквизиты документа, подтверждающего исполнение обязательства по оплате или поставке (выполнению, оказанию) товаров, работ, услуг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Причина отклонения или неисполнения (в том числе причины отклонения от плана-графика)» указывается с 1 января 2016 г. причина несоответствия фактического значения показателя и значения показателя, предусмотренного контрактом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графе «Примечание» указывается иная соответствующая информация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5. В разделе IV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Наименование обязательства»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1 - обязательства, исполненные ненадлежащим образом и (или) не исполненные заказчиком, за исключением нарушения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2 - обязательства, исполненные заказчиком с нарушением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3 - обязательства, исполненные ненадлежащим образом и (или) не исполненные исполнителем, за исключением нарушения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4 - обязательства, исполненные исполнителем с нарушением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5 - обязательства, исполненные ненадлежащим образом и (или) не исполненные банком, выдавшим исполнителю банковскую гарантию для целей обеспечения исполнения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Суть нарушения» по соответствующим показателям - информация о характере ненадлежащего исполнения (неисполнения) обязательств или нарушении сроков исполнения обязательств заказчиком, исполнителем или банком, выдавшим исполнителю банковскую гарантию для целей обеспечения исполнения контракта (например, поставка товаров в объеме, не предусмотренном контрактом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графе «Информация о начисленной неустойке» по соответствующим показателям - информация о размере неустойки (в рублях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Документ, подтверждающий начисление или уплату неустойки» по соответствующим показателям - наименование и реквизиты документов, подтверждающих начисление или уплату неустойки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в графе  «Примечание»  по  соответствующим  показателям  -  причины </w:t>
      </w:r>
    </w:p>
    <w:p>
      <w:pPr>
        <w:pStyle w:val="Normal"/>
        <w:shd w:fill="FFFFFF" w:val="clear"/>
        <w:spacing w:before="94" w:after="2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длежащего исполнения, неисполнения обязательств и (или) нарушения сроков исполнения обязательств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6. В разделе V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Дата» - дата изменения или дата расторжения контракта в формате ДД.ММ.ГГГГ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Причина» - код, соответствующий следующим основаниям показателя «Изменение контракта»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условий контракта было предусмотрено документацией о закупке и контрактом - 0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нижение цены контракта в случае осуществления закупки у единственного поставщика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 в соответствии с подпунктом «а» пункта 1 части 1 статьи 95 Федерального закона - 0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ложению заказчика увеличены предусмотренные контрактом количество товара, объем работы или услуги не более чем на 10 процентов с пропорциональным увеличением цены контракта исходя из цены единицы товара, работы, услуги в соответствии с подпунктом «б» пункта 1 части 1 статьи 95 Федерального закона - 03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ложению заказчика уменьшены предусмотренные контрактом количество товара, объем работы или услуги не более чем на 10 процентов с пропорциональным уменьшением цены контракта исходя из цены единицы товара, работы, услуги в соответствии с подпунктом «б» пункта 1 части 1 статьи 95 Федерального закона - 04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контракта изменена на основании решения Правительства Российской Федерации в соответствии с пунктом 2 части 1 статьи 95 Федерального закона - 05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ена контракта изменена на основании решения высшего исполнительного органа государственной власти субъекта Российской Федерации в соответствии с пунктом 3  части 1 статьи 95 Федерального закона - 06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контракта изменена на основании решения местной администрации в соответствии с пунктом 4 части 1 статьи 95 Федерального закона - 07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 соответствии с законодательством Российской Федерации регулируемых государством цен (тарифов) на товары, работы, услуги в соответствии с пунктом 5 части 1 статьи 95 Федерального закона - 08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меньшение ранее доведенных до заказчика лимитов бюджетных обязательств в соответствии с пунктом 6 части 1 статьи 95 Федерального закона - 09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еремена исполнителя вследствие реорганизации юридического лица в форме преобразования, слияния или присоединения (новый исполнитель является правопреемником исполнителя контракта) в соответствии с частью 5 статьи 95 Федерального закона - 10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а  заказчика  в  соответствии  с  частью  6 статьи 95 Федерального </w:t>
      </w:r>
    </w:p>
    <w:p>
      <w:pPr>
        <w:pStyle w:val="Normal"/>
        <w:shd w:fill="FFFFFF" w:val="clear"/>
        <w:spacing w:before="94" w:after="224"/>
        <w:contextualSpacing/>
        <w:jc w:val="both"/>
        <w:rPr/>
      </w:pPr>
      <w:r>
        <w:rPr>
          <w:color w:val="000000"/>
          <w:sz w:val="28"/>
          <w:szCs w:val="28"/>
        </w:rPr>
        <w:t>закона - 1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зменение условий контракта по согласованию сторон в части поставки товара, выполнения работы или оказания услуги при улучшении их по качеству, техническим и функциональным характеристикам по сравнению с характеристиками, указанными в контракте в соответствии с частью 7 статьи 95 Федерального закона - 1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графе «Причина» - код, соответствующий следующим основаниям показателя «Расторжение контракта»: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глашению сторон - 01;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суда - 02;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оронний отказ заказчика от исполнения контракта - 03;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оронний отказ исполнителя от исполнения контракта - 04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Наименование, номер и дата документа-основания» - наименование и реквизиты документа, являющегося основанием изменения или расторжения контракт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А.В.Плотникова</w:t>
      </w:r>
    </w:p>
    <w:p>
      <w:pPr>
        <w:pStyle w:val="Normal"/>
        <w:tabs>
          <w:tab w:val="clear" w:pos="708"/>
          <w:tab w:val="left" w:pos="40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8:00Z</dcterms:created>
  <dc:creator>Admin</dc:creator>
  <dc:description/>
  <cp:keywords/>
  <dc:language>en-US</dc:language>
  <cp:lastModifiedBy>арл</cp:lastModifiedBy>
  <cp:lastPrinted>2014-01-27T14:12:00Z</cp:lastPrinted>
  <dcterms:modified xsi:type="dcterms:W3CDTF">2015-03-25T13:28:00Z</dcterms:modified>
  <cp:revision>3</cp:revision>
  <dc:subject/>
  <dc:title>                                                                                 </dc:title>
</cp:coreProperties>
</file>