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«Об индикативном плане социально- 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Ахтанизо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ой формирования прогнозных параметров индикативного плана социально-экономического развития Ахтанизовского </w:t>
      </w:r>
      <w:r>
        <w:rPr>
          <w:bCs/>
          <w:sz w:val="28"/>
          <w:szCs w:val="28"/>
        </w:rPr>
        <w:t>сельского поселении Темрюкского района</w:t>
      </w:r>
      <w:r>
        <w:rPr>
          <w:sz w:val="28"/>
          <w:szCs w:val="28"/>
        </w:rPr>
        <w:t xml:space="preserve"> на 2015 год послужил анализ тенденций развития экономики поселения, состояния социальной сферы за предшествующий период, оценка основных показателей социально-экономического развития за 2013-2014 годы.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оказателей, характеризующих уровень экономического развития Ахтанизовского сельского поселения Темрюкского района является продукт обрабатывающего производства (ЗАО «Кубанская лоза»): в 2013 году этот показатель составил 229,4 млн. руб., а по прогнозу на 2015 год вырастет до 366,6 млн. руб.</w:t>
      </w:r>
      <w:r>
        <w:rPr>
          <w:color w:val="C0504D"/>
          <w:sz w:val="28"/>
          <w:szCs w:val="28"/>
        </w:rPr>
        <w:t xml:space="preserve">  </w:t>
      </w:r>
      <w:r>
        <w:rPr>
          <w:sz w:val="28"/>
          <w:szCs w:val="28"/>
        </w:rPr>
        <w:t>Производство основного вида промышленности – вина натурального, столового в 2013 году составило 593,2 тыс. дал, прогноз на 2015 год возрастет до 699 тыс. да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 прибыли прибыльных пред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5 год разработан на основе анализа развития бюджетообразующих предприятий. В 2015 году намечено получить 30,3 млн. рублей прибыли или 100,7% к уровню 2014 год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сельского хозяйства на 2015 год разрабатывался с учетом улучшения условий жизни сельского населения и дальнейшего развития рыноч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ельскохозяйственное производство в поселении осуществляют  1786 личных подсобных хозяйств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азработанному прогнозу на 2015 год планируется невысокий рост объема производства продукции сельского хозяйства всех категорий хозяйств на 5,5% к 2014 году, что составит 126 тыс. рублей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4 году объем производства зерна увеличился по отношению к показателю 2013 года на 103,3% и составил 0,93 тыс. тонн, таков же  прогноз и на 2015 год. Рост объема производства зерновых будет обеспечен за счет рационального использования пашни, повышения культуры земледелия, использования зимостойких сортов озимой пшеницы и ячменя. Прогноз производств картофеля, овощей, скота и птицы, молока, яиц в 2015 году остался на уровне 2014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головье крупного рогатого скота в 2014 году составило 80 голов, что на 14,3 % больше 2013 года, овец и коз - 84 головы, рост – на 4 головы, птицы 7,8 тыс. голов – уменьшение на 1,3%. Численность свиней сведена к нулю. Снижение поголовья свиней связано с неблагоприятной динамикой цен на свинину и корма, вспышки африканской чумы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Потребительский рынок (оборот розничной торговли, общественного питания, объем платных услуг населени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нескольких лет сохраняется тенденция увеличения оборота розничной торговли: в 2014 году – 760,1 млн. рублей, что на 58,9 млн. рублей больше 2013 года. Значительная часть оборота розничной торговли сформировалась за счет продажи товаров торгующими организациями и индивидуальными предпринимателями. Прогноз развития потребительского рынка в поселении обеспечит прирост оборота розничной торговли к уровню предыдущего года в 2015 году на  108,5%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ст </w:t>
      </w:r>
      <w:r>
        <w:rPr>
          <w:b/>
          <w:sz w:val="28"/>
          <w:szCs w:val="28"/>
        </w:rPr>
        <w:t>оборота общественного питания</w:t>
      </w:r>
      <w:r>
        <w:rPr>
          <w:sz w:val="28"/>
          <w:szCs w:val="28"/>
        </w:rPr>
        <w:t xml:space="preserve"> в 2015 году предположительно составит 21 тыс. рублей или 102,9% к уровню 2014 года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нке </w:t>
      </w:r>
      <w:r>
        <w:rPr>
          <w:b/>
          <w:sz w:val="28"/>
          <w:szCs w:val="28"/>
        </w:rPr>
        <w:t>платных услуг</w:t>
      </w:r>
      <w:r>
        <w:rPr>
          <w:sz w:val="28"/>
          <w:szCs w:val="28"/>
        </w:rPr>
        <w:t xml:space="preserve"> населению сохраняется тенденция роста объема, что обусловлено опережающим ростом цен на платные услуги. Так оборот платных услуг при изменении потребительских цен в 2015 возрастет на 108,3% и составит 45,5 млн. рублей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й бизне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Число субъектов малого предпринимательства в 2014 году по сравнению с 2013 годом увеличилось на 2,9 % и составило 143 единицы, численность занятых в них составило 114 человек. Количество субъектов малого предпринимательства в 2015 году возрастет на 1 единиц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</w:t>
      </w:r>
      <w:r>
        <w:rPr>
          <w:b/>
          <w:sz w:val="28"/>
          <w:szCs w:val="28"/>
        </w:rPr>
        <w:t xml:space="preserve">благоустройства и инфраструктурной обеспеченности населения </w:t>
      </w:r>
      <w:r>
        <w:rPr>
          <w:sz w:val="28"/>
          <w:szCs w:val="28"/>
        </w:rPr>
        <w:t xml:space="preserve">указывают на стабильное развитие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ая протяженность автомобильных дорог в Ахтанизовском  поселении составляет 47,87 км, из них асфальтированного 35,57 км. Ежегодный объем бюджетных ассигнований, выделяемых на содержание и выполнение всех видов ремонтов на автомобильных дорогах, постепенно увеличивается. Выполненные работы позволят восстановить участки с разрушенными покрытиями и улучшить общее транспортно-эксплуатационное состояние автодоро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нд оплаты труда, среднемесячная заработная плата, денежные доходы населения.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4 году численность экономически активного населения уменьшилась на 100 человек и составила 2,8 тыс. человек. В 2015 году ожидается снижение численности экономически активного населения на 3,6%.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безработицы сложился в пределах 0,5%. Отмечается постепенное снижение численности безработного населения, что связано со увеличением рабочих мест в сфере услуг (торговля, общественное питание). 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 xml:space="preserve">Фонд оплаты труда в 2015 году планируется увеличить на 10,7 млн. рублей или на 108,5% к уровню 2014 года за счет увеличения средней заработной платы и стабильным количеством работников на предприятиях всех форм собственности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циальной сф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действуют 3 детских дошкольных организации, в которых воспитывается 191 ребенок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исленность обучающихся в образовательных учреждениях в 2015 году остается на уровне 2014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овых показателей социально-экономического развития Ахтанизовского сельского поселения напрямую зависит от результатов деятельности предприятий всех форм собственности, расположенных на территор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5:00Z</dcterms:created>
  <dc:creator>Администрация</dc:creator>
  <dc:description/>
  <cp:keywords/>
  <dc:language>en-US</dc:language>
  <cp:lastModifiedBy>DJ_Diesel</cp:lastModifiedBy>
  <cp:lastPrinted>2013-12-26T13:27:00Z</cp:lastPrinted>
  <dcterms:modified xsi:type="dcterms:W3CDTF">2014-12-18T14:14:00Z</dcterms:modified>
  <cp:revision>20</cp:revision>
  <dc:subject/>
  <dc:title>ПОЯСНИТЕЛЬНАЯ ЗАПИСКА</dc:title>
</cp:coreProperties>
</file>