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6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сессия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 созыва                                                                          </w:t>
      </w:r>
    </w:p>
    <w:p>
      <w:pPr>
        <w:pStyle w:val="TextBody"/>
        <w:ind w:right="-765" w:hanging="0"/>
        <w:rPr/>
      </w:pPr>
      <w:r>
        <w:rPr>
          <w:sz w:val="28"/>
        </w:rPr>
        <w:t xml:space="preserve">19 декабря 2014 года </w:t>
      </w:r>
      <w:r>
        <w:rPr/>
        <w:t xml:space="preserve">  </w:t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ст. Ахтанизовская</w:t>
      </w:r>
      <w:r>
        <w:rPr/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распоряжения главы администрации (губернатора) Краснодарского края от 16 июня 2014 года №197-р «О разработке прогноза и индикативного плана социально-экономического развития Краснодарского края на 2015 год и плановый период 2016 и 2017 годов», в соответствии с Законом Краснодарского края от 10 июля 2001 года № 384-КЗ   «О прогнозировании,  индикативном  планировании и программах социально-экономического развития Краснодарского края», результатами проведенных публичных слушаний по индикативному плану социально-экономического развития Ахтанизовского сельского поселения Темрюкского района на 2015 год (от 08 декабря 2014 года), руководствуясь пунктом 1 статьи 35 Устава Ахтанизовского 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Ахтанизовского сельского поселения Темрюкского района на 2015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главе Ахтанизовского сельского поселения Темрюкского района предоставить в Совет Ахтанизовского сельского поселения Темрюкского района отчет о выполнении индикативного плана социально-экономического развития Ахтанизовского сельского поселения Темрюкского района за 2015 год до 30 ноября 2016 год</w:t>
      </w:r>
      <w:r>
        <w:rPr>
          <w:sz w:val="28"/>
        </w:rPr>
        <w:t>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2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4. Настоящее  решение  вступает  в  силу  со  дня  его  официального  обнаро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-5" w:hanging="0"/>
        <w:rPr/>
      </w:pPr>
      <w:r>
        <w:rPr/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М.А.Разиевский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18:00Z</dcterms:created>
  <dc:creator>Glava</dc:creator>
  <dc:description/>
  <cp:keywords/>
  <dc:language>en-US</dc:language>
  <cp:lastModifiedBy>pc1</cp:lastModifiedBy>
  <cp:lastPrinted>2014-12-18T16:48:00Z</cp:lastPrinted>
  <dcterms:modified xsi:type="dcterms:W3CDTF">2015-01-29T07:53:00Z</dcterms:modified>
  <cp:revision>86</cp:revision>
  <dc:subject/>
  <dc:title>СОВЕТ АХТАНИЗОВСКОГО СЕЛЬСКОГО ПОСЕЛЕНИЯ </dc:title>
</cp:coreProperties>
</file>