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bCs/>
          <w:szCs w:val="28"/>
        </w:rPr>
      </w:pPr>
      <w:r>
        <w:rPr>
          <w:b/>
          <w:szCs w:val="28"/>
          <w:lang w:val="en-US" w:eastAsia="en-US"/>
        </w:rPr>
        <w:drawing>
          <wp:inline distT="0" distB="0" distL="0" distR="0">
            <wp:extent cx="657225" cy="7994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АХТАНИЗ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2.12.2013                                                                                                     № 309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Ахтанизовс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Об утверждении целевой программы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«Газификация Ахтанизовского сельского поселения Темрюкского района на 2014 год»</w:t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.3 Бюджетного кодекса Российской Федерации, статьи 14 Федерального закона от 06.10.2003 года № 131-ФЗ «Об общих принципах организации местного самоуправления в Российской Федерации», согласно пункта 1 статьи 36 устава Ахтанизовского сельского поселения Темрюкского района п о с т а н о в л я ю: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целевую программу «Газификация Ахтанизовского сельского поселения Темрюкского района на 2014 год» согласно приложению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ение главы Ахтанизовского сельского поселения Темрюкского района «Об утверждении целевой программы «Газификация Ахтанизовского сельского поселения Темрюкского района на 2014 год»  № 280 от 15.11.2013 года считать утратившим силу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постановления возложить на начальника отдела по вопросам ЖКХ, торговой деятельности, архитектуры, градостроительства и земельного контроля администрации Ахтанизовского сельского поселения Темрюкского района  А.А.Шевченко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ее постановление вступает в силу с 01.01.2014 года. </w:t>
      </w:r>
    </w:p>
    <w:p>
      <w:pPr>
        <w:pStyle w:val="Normal"/>
        <w:ind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-1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3" w:hanging="0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/>
      </w:pPr>
      <w:r>
        <w:rPr>
          <w:sz w:val="28"/>
          <w:szCs w:val="28"/>
        </w:rPr>
        <w:t>главы Ахтанизовского се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еления Темрюкского района                                                         А.А.Шевченко      </w:t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8:51:00Z</dcterms:created>
  <dc:creator>Glava</dc:creator>
  <dc:description/>
  <cp:keywords/>
  <dc:language>en-US</dc:language>
  <cp:lastModifiedBy>DJ_Diesel</cp:lastModifiedBy>
  <cp:lastPrinted>2013-06-07T10:15:00Z</cp:lastPrinted>
  <dcterms:modified xsi:type="dcterms:W3CDTF">2014-02-18T12:17:00Z</dcterms:modified>
  <cp:revision>9</cp:revision>
  <dc:subject/>
  <dc:title>Проект</dc:title>
</cp:coreProperties>
</file>