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3                                                                                                      № 3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целевую программу "Основные направления развития культуры  Ахтанизовского сельского поселения Темрюкского района на 2013 год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огласно пункта 2 статьи 42 устава Ахтанизовского сельского поселения Темрюкского района, п о с т а н о в л я ю 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целевую Программу "Основные направления развития культур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 сельского поселения  Темрюкского района на 2013 год"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В паспорте Программы - «Объем и источники финансирования Программы» чита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 финансирования программы – средства бюджета поселения в размере 1385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 «Ресурсное обеспечение Программы» цифру «200000» заменить цифрой «1385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В.В.Педан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0:00Z</dcterms:created>
  <dc:creator>Glava</dc:creator>
  <dc:description/>
  <cp:keywords/>
  <dc:language>en-US</dc:language>
  <cp:lastModifiedBy>DJ_Diesel</cp:lastModifiedBy>
  <cp:lastPrinted>2014-01-13T17:26:00Z</cp:lastPrinted>
  <dcterms:modified xsi:type="dcterms:W3CDTF">2014-01-13T14:27:00Z</dcterms:modified>
  <cp:revision>40</cp:revision>
  <dc:subject/>
  <dc:title/>
</cp:coreProperties>
</file>