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10                                                                                       № 2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Развитие и реконструкция (ремонт) систем  наружного освещения населенных пунктов Ахтанизовского сельского поселения Темрюк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   статьи    14    Закона    Российской    Федерации  от 6.10.2003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огласно пункта 3 части 1 статьи 31 устава Ахтанизовского сельского поселения Темрюкского района 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целевую Программу ««Развитие и реконструкция (ремонт) систем  наружного освещения населенных пунктов Ахтанизовского сельского поселения Темрюкского района на 2011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А.Мисли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4.12.2010 г. № 258</w:t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ind w:right="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ПРОГРАММА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50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И РЕКОНСТРУКЦИЯ (РЕМОНТ) СИСТЕМ                              НАРУЖНОГО ОСВЕЩЕНИЯ НАСЕЛЕННЫХ ПУНКТОВ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ХТАНИЗОВСКОГО СЕЛЬСКОГО ПОСЕЛЕНИЯ ТЕМРЮКСКОГО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 НА 2011 ГОД»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 реконструкция (ремонт) систем наруж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вещения населенных пунктов Ахтанизов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1 год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/>
          </w:tcPr>
          <w:p>
            <w:pPr>
              <w:pStyle w:val="Normal"/>
              <w:shd w:fill="FFFFFF" w:val="clear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ind w:firstLine="91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е и реконструкция (ремонт) систем наружного освещения населенных пунктов Ахтанизовского сельского поселения Темрюкского района на 2011 год» (далее — Программа)</w:t>
            </w:r>
          </w:p>
        </w:tc>
      </w:tr>
      <w:tr>
        <w:trPr>
          <w:trHeight w:val="1551" w:hRule="atLeast"/>
        </w:trPr>
        <w:tc>
          <w:tcPr>
            <w:tcW w:w="314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(губернатора) Краснодарского края от 21 октября 2010 года №915 «Об утверждении ведомственной целевой программы «Развитие систем наружного освещения населенных пунктов Краснодарского края на 2011 год»»</w:t>
            </w:r>
          </w:p>
        </w:tc>
      </w:tr>
      <w:tr>
        <w:trPr>
          <w:trHeight w:val="786" w:hRule="atLeast"/>
        </w:trPr>
        <w:tc>
          <w:tcPr>
            <w:tcW w:w="314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hd w:fill="FFFFFF" w:val="clear"/>
              <w:spacing w:before="36" w:after="0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ind w:right="175" w:hanging="0"/>
              <w:rPr/>
            </w:pPr>
            <w:r>
              <w:rPr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45" w:leader="none"/>
              </w:tabs>
              <w:spacing w:before="120" w:after="0"/>
              <w:ind w:right="2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2" w:leader="none"/>
                <w:tab w:val="left" w:pos="3763" w:leader="none"/>
                <w:tab w:val="right" w:pos="6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качественного  и     высокоэффективного наружного освещения населенных  пунктов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8" w:hRule="atLeast"/>
        </w:trPr>
        <w:tc>
          <w:tcPr>
            <w:tcW w:w="314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повышение   уровня  оснащенности  населенных     пунктов системами наружного освещения на основе  комплексного     подхода  к   проектированию и строительству новых и реконструкции существующих установок систем уличного освещения;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еспечение надежности и долговечности работы систем наружного освещ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нижение бюджетных расходов на оплату электроэнерг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 повышение уровня   комфортности проживания  населения, снижение  вероятности     возникновения      криминогенной  обстановки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дание    безопасных    условий         дорожного   движения  в  населенных  пунктах 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224 тыс. рублей, в том числе: из средств краевого бюджета — 112 тыс. рублей, из бюджета Ахтанизовского сельского поселения Темрюкского района - 112 тыс. рублей.</w:t>
            </w:r>
          </w:p>
          <w:p>
            <w:pPr>
              <w:pStyle w:val="Normal"/>
              <w:shd w:fill="FFFFFF" w:val="clear"/>
              <w:ind w:firstLine="2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hd w:fill="FFFFFF" w:val="clear"/>
              <w:spacing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хтанизовского сельского поселения Темрюкского района, 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Содержание проблемы   и   обоснование необходимости  е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87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распределительных сетей наружного освещения в населенных пунктах Ахтанизовского сельского поселения Темрюкского района, что средний износ действующих воздушных линий составляет 58 процентов.</w:t>
      </w:r>
    </w:p>
    <w:p>
      <w:pPr>
        <w:pStyle w:val="Normal"/>
        <w:shd w:fill="FFFFFF" w:val="clear"/>
        <w:ind w:firstLine="487"/>
        <w:jc w:val="both"/>
        <w:rPr/>
      </w:pPr>
      <w:r>
        <w:rPr>
          <w:sz w:val="28"/>
          <w:szCs w:val="28"/>
        </w:rPr>
        <w:t>Общее количество опор наружного освещения в Ахтанизовском  сельском поселении Темрюкского района составляет 387 шт., при этом их износ составляет более 28 %. Все опоры наружного освещения — это опоры линий электропередач напряжением 0,4 кВ электросетей.</w:t>
      </w:r>
    </w:p>
    <w:p>
      <w:pPr>
        <w:pStyle w:val="Normal"/>
        <w:shd w:fill="FFFFFF" w:val="clear"/>
        <w:ind w:firstLine="485"/>
        <w:jc w:val="both"/>
        <w:rPr/>
      </w:pPr>
      <w:r>
        <w:rPr>
          <w:sz w:val="28"/>
          <w:szCs w:val="28"/>
        </w:rPr>
        <w:t>Лампы накаливания и ртутные лампы (преимущественно мощностью 250 Вт) составляют 75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Normal"/>
        <w:shd w:fill="FFFFFF" w:val="clear"/>
        <w:ind w:firstLine="492"/>
        <w:jc w:val="both"/>
        <w:rPr>
          <w:sz w:val="28"/>
          <w:szCs w:val="28"/>
        </w:rPr>
      </w:pPr>
      <w:r>
        <w:rPr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Из 46 км улиц Ахтанизовского сельского поселения Темрюкского района освещено только  23 км.</w:t>
      </w:r>
    </w:p>
    <w:p>
      <w:pPr>
        <w:pStyle w:val="Normal"/>
        <w:shd w:fill="FFFFFF" w:val="clear"/>
        <w:ind w:firstLine="485"/>
        <w:jc w:val="both"/>
        <w:rPr/>
      </w:pPr>
      <w:r>
        <w:rPr>
          <w:sz w:val="28"/>
          <w:szCs w:val="28"/>
        </w:rPr>
        <w:t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Ахтанизовского сельского поселения Темрюкского района, а не реальных потребностей. По этой причине наружное освещение работает частично, а ремонт светильников производится не в полном объеме.</w:t>
      </w:r>
    </w:p>
    <w:p>
      <w:pPr>
        <w:pStyle w:val="Normal"/>
        <w:shd w:fill="FFFFFF" w:val="clear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Normal"/>
        <w:shd w:fill="FFFFFF" w:val="clear"/>
        <w:ind w:firstLine="480"/>
        <w:jc w:val="both"/>
        <w:rPr/>
      </w:pPr>
      <w:r>
        <w:rPr>
          <w:sz w:val="28"/>
          <w:szCs w:val="28"/>
        </w:rPr>
        <w:t>На сегодняшний день 75 процентов общего парка источников света составляют лампы накаливания и ртутные лампы. 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позволяющими создавать одинаковые уровни освещенности при меньшем потреблении электроэнергии. Замена существующих светильников на  светильники с энергоэкономичными лампами позволит существенно повысить освещенность территорий поселения, снизить нагрузку на электрические сети и расход электрической энергии особенно в осенне-зимний период.</w:t>
      </w:r>
    </w:p>
    <w:p>
      <w:pPr>
        <w:pStyle w:val="Normal"/>
        <w:shd w:fill="FFFFFF" w:val="clear"/>
        <w:ind w:firstLine="494"/>
        <w:jc w:val="both"/>
        <w:rPr/>
      </w:pPr>
      <w:r>
        <w:rPr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Normal"/>
        <w:shd w:fill="FFFFFF" w:val="clear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Normal"/>
        <w:shd w:fill="FFFFFF" w:val="clear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900"/>
        <w:jc w:val="both"/>
        <w:rPr/>
      </w:pPr>
      <w:r>
        <w:rPr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900"/>
        <w:jc w:val="both"/>
        <w:rPr/>
      </w:pPr>
      <w:r>
        <w:rPr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73"/>
        <w:jc w:val="both"/>
        <w:rPr/>
      </w:pPr>
      <w:r>
        <w:rPr>
          <w:sz w:val="28"/>
          <w:szCs w:val="28"/>
        </w:rPr>
        <w:t>Программа направлена на обеспечение качественного и высокоэффективного освещения населенных пунктов Ахтанизовского сельского поселения Темрюкского района, а также на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526"/>
        <w:jc w:val="both"/>
        <w:rPr/>
      </w:pPr>
      <w:r>
        <w:rPr>
          <w:sz w:val="28"/>
          <w:szCs w:val="28"/>
        </w:rPr>
        <w:t>1)</w:t>
        <w:tab/>
        <w:t>проведение единой технической политики в области развития</w:t>
        <w:br/>
        <w:t>наружного освещения населенных пунктов на основе комплексного подхода к проектированию, строительству новых и реконструкции существующих</w:t>
        <w:br/>
        <w:t>установок функционального освещения;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еспечение надежности работы наружного освещения путем замены</w:t>
        <w:br/>
        <w:t>существующего физически и морально устаревшего оборудования на</w:t>
        <w:br/>
        <w:t>современное, имеющее больший ресурс работы и надежности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492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бюджетных затрат на электроэнергию путем замены</w:t>
        <w:br/>
        <w:t>устаревшего светотехнического оборудования (включая источники света) на</w:t>
        <w:br/>
        <w:t>новое, энергоэкономичное и установки современных систем автоматики и</w:t>
        <w:br/>
        <w:t>многотарифных приборов учета электрической энер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4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4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езопасных условий дорожного движения при достижении нормативного уровня освещенности доро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4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 Программы   предусматривает     переход    к  формированию в поселении условий, обеспечивающих более высокий жизненный стандарт, создание предпосылок устойчивого развития сельских территорий.</w:t>
      </w:r>
    </w:p>
    <w:p>
      <w:pPr>
        <w:pStyle w:val="Normal"/>
        <w:shd w:fill="FFFFFF" w:val="clear"/>
        <w:ind w:firstLine="487"/>
        <w:jc w:val="both"/>
        <w:rPr/>
      </w:pPr>
      <w:r>
        <w:rPr>
          <w:sz w:val="28"/>
          <w:szCs w:val="28"/>
        </w:rPr>
        <w:t>Сроки реализации программных мероприятий определены на период 2011 год и установлены в зависимости от приоритетности решения конкретных задач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shd w:fill="FFFFFF" w:val="clear"/>
        <w:ind w:firstLine="4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85"/>
        <w:jc w:val="both"/>
        <w:rPr/>
      </w:pPr>
      <w:r>
        <w:rPr>
          <w:sz w:val="28"/>
          <w:szCs w:val="28"/>
        </w:rPr>
        <w:t xml:space="preserve">Программа включает в себя мероприятия, направленные на повышение экономии электроэнергии используемой для уличного осве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е мероприятий Программы предусматривает перевод наружного освещения на современные энергоэкономичные источники с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в 2011 году составляет 224 тыс. рублей, в том числе из средств краевого бюджета - 112 тыс. рублей, из бюджета Ахтанизовского сельского поселения Темрюкского района - 112 тыс. рубле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97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комфортные условия для проживания населения в населенных пунктах Ахтанизов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тить ориентировочно в 1,4 раза расходы бюджетных средств и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сократить эксплуатационные расходы органов местного</w:t>
        <w:br/>
        <w:t>самоуправления поселений на обслуживание систем освещения;</w:t>
      </w:r>
    </w:p>
    <w:p>
      <w:pPr>
        <w:pStyle w:val="Normal"/>
        <w:shd w:fill="FFFFFF" w:val="clear"/>
        <w:tabs>
          <w:tab w:val="clear" w:pos="708"/>
          <w:tab w:val="left" w:pos="775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овысить надежность работы сетей, снизить количество аварий</w:t>
        <w:br/>
        <w:t>наружного освещения и отказов его оборудования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сформировать вечерний световой облик населенных пунктов поселе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494"/>
        <w:jc w:val="both"/>
        <w:rPr/>
      </w:pPr>
      <w:r>
        <w:rPr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Normal"/>
        <w:shd w:fill="FFFFFF" w:val="clear"/>
        <w:tabs>
          <w:tab w:val="clear" w:pos="708"/>
          <w:tab w:val="left" w:pos="775" w:leader="none"/>
        </w:tabs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 xml:space="preserve">обеспечить  комфортные и безопасные условия для  проживания     </w:t>
        <w:br/>
        <w:t>населения и оживление экономической деятельнос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Критерии выполнения программы</w:t>
      </w:r>
    </w:p>
    <w:p>
      <w:pPr>
        <w:pStyle w:val="Normal"/>
        <w:shd w:fill="FFFFFF" w:val="clear"/>
        <w:ind w:firstLine="4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78"/>
        <w:jc w:val="both"/>
        <w:rPr/>
      </w:pPr>
      <w:r>
        <w:rPr>
          <w:sz w:val="28"/>
          <w:szCs w:val="28"/>
        </w:rPr>
        <w:t>Критерием оценки эффективности реализации Программы является снижение затрат на уличное освещ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Normal"/>
        <w:shd w:fill="FFFFFF" w:val="clear"/>
        <w:ind w:firstLine="478"/>
        <w:jc w:val="both"/>
        <w:rPr/>
      </w:pPr>
      <w:r>
        <w:rPr>
          <w:sz w:val="28"/>
          <w:szCs w:val="28"/>
        </w:rPr>
        <w:t>Администрация Ахтанизовского сельского поселения Темрюкского района осуществляет:</w:t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8"/>
          <w:szCs w:val="28"/>
        </w:rPr>
        <w:t>- контроль за выполнением мероприятий Программы, эффективное и целевое   использование   бюджетных   средств,   выделяемых   на  реализацию Программ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485"/>
        <w:jc w:val="both"/>
        <w:rPr/>
      </w:pPr>
      <w:r>
        <w:rPr>
          <w:sz w:val="28"/>
          <w:szCs w:val="28"/>
        </w:rPr>
        <w:t>-</w:t>
        <w:tab/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дложений в перечень объектов реконструкции (ремонта) систем наружного освещения населенных пунктов, обоснований для отбора первоочередных объектов, финансируемых в рамках Программы в очередном финансовом году, защиту этих предложений в соответствующих органах исполнительной власти Краснодарского кр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хода реализации мероприятий Программы и информационно-аналитическое обеспечение процесса реализации Программ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shd w:fill="FFFFFF" w:val="clear"/>
        <w:ind w:firstLine="499"/>
        <w:jc w:val="both"/>
        <w:rPr/>
      </w:pPr>
      <w:r>
        <w:rPr>
          <w:sz w:val="28"/>
          <w:szCs w:val="28"/>
        </w:rPr>
        <w:t>Выделение субсидий (субвенций) из краевого бюджета на развитие и реконструкцию (ремонт) систем уличного освещения населенных пунктов Краснодарского края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ых бюджетов в объемах, предусмотренных Программой. При этом сумма средств краевого бюджета, направляемая на финансирование развития, реконструкции (ремонта) систем наружного освещения в поселении, предусматривается в размере 50 процентов от общего объема финансирования, выделенного на поселение.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 жилищно-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курортной деятельности, архитектуры,</w:t>
      </w:r>
    </w:p>
    <w:p>
      <w:pPr>
        <w:pStyle w:val="Normal"/>
        <w:jc w:val="both"/>
        <w:rPr/>
      </w:pPr>
      <w:r>
        <w:rPr>
          <w:sz w:val="28"/>
          <w:szCs w:val="28"/>
        </w:rPr>
        <w:t>градостроительства и земельного контроля                                 А.А.Мисли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Pc1</dc:creator>
  <dc:description/>
  <cp:keywords/>
  <dc:language>en-US</dc:language>
  <cp:lastModifiedBy>Александр</cp:lastModifiedBy>
  <cp:lastPrinted>2010-12-16T08:45:00Z</cp:lastPrinted>
  <dcterms:modified xsi:type="dcterms:W3CDTF">2011-10-14T12:32:00Z</dcterms:modified>
  <cp:revision>10</cp:revision>
  <dc:subject/>
  <dc:title>АДМИНИСТРАЦИЯ АХТАНИЗОВСКОГО СЕЛЬСКОГО ПОСЕЛЕНИЯ</dc:title>
</cp:coreProperties>
</file>