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 года  № 416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2146"/>
              <w:gridCol w:w="3260"/>
              <w:gridCol w:w="286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2,2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2,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24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24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8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 к месту проведения мероприяти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,8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,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3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3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4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4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5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8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ые выплаты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7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4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4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5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95,2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95,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М.В. Козинец</w:t>
      </w:r>
    </w:p>
    <w:p>
      <w:pPr>
        <w:pStyle w:val="ConsPlusNormal"/>
        <w:widowControl/>
        <w:ind w:right="-5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8T11:55:00Z</cp:lastPrinted>
  <dcterms:modified xsi:type="dcterms:W3CDTF">2017-12-28T09:00:00Z</dcterms:modified>
  <cp:revision>49</cp:revision>
  <dc:subject/>
  <dc:title>ПРИЛОЖЕНИЕ № 1</dc:title>
</cp:coreProperties>
</file>