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 № 33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– 4595,2 тыс. рублей,  в том числе по подпрограммам:</w:t>
            </w:r>
          </w:p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 2472,2 тыс. рублей из средств местного  бюджет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2123,0  тыс.  рублей, в том числе: из краевого бюджета – 1460,9 тыс. рублей, из местного бюджета – 662,1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4595,2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4</w:t>
            </w:r>
          </w:p>
        </w:tc>
      </w:tr>
      <w:tr>
        <w:trPr>
          <w:trHeight w:val="1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8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ышение уровня средней заработной платы работников муниципальных учреждений до средней заработной платы по Краснодарскому краю»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 приложении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местного бюджета составляет 2472,2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Анализ исполнения мероприятий показывает, что в среднем за год проводится до 450 мероприятий. На одно мероприятие в среднем затрачивается от 6 до 8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2472,2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7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,2</w:t>
            </w:r>
          </w:p>
        </w:tc>
      </w:tr>
    </w:tbl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приложению № 2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М.В. Козин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1:51:00Z</cp:lastPrinted>
  <dcterms:modified xsi:type="dcterms:W3CDTF">2018-01-11T12:27:00Z</dcterms:modified>
  <cp:revision>99</cp:revision>
  <dc:subject/>
  <dc:title>     </dc:title>
</cp:coreProperties>
</file>