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 № 41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150"/>
              <w:gridCol w:w="3402"/>
              <w:gridCol w:w="267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7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сохранение и развитие художественно-эстетического образования и кадрового потенциала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 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4,4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4,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8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,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2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2,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8T15:56:00Z</cp:lastPrinted>
  <dcterms:modified xsi:type="dcterms:W3CDTF">2017-12-28T12:56:00Z</dcterms:modified>
  <cp:revision>43</cp:revision>
  <dc:subject/>
  <dc:title>ПРИЛОЖЕНИЕ № 1</dc:title>
</cp:coreProperties>
</file>