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690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сия</w:t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января 2015 года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ст. Ахтаниз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X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 Совета Ахтанизовского сельского поселения Темрюкского района от 18 января 20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 №169 «Об образовании административной комиссии в Ахтанизовском сельском поселении Темрюкского района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приведения в соответствие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т Ахтанизовского сельского  поселения Темрюкского района   РЕШИ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№ 2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XXXII</w:t>
      </w:r>
      <w:r>
        <w:rPr>
          <w:rFonts w:cs="Times New Roman" w:ascii="Times New Roman" w:hAnsi="Times New Roman"/>
          <w:sz w:val="28"/>
          <w:szCs w:val="28"/>
        </w:rPr>
        <w:t xml:space="preserve"> сессии  Совета Ахтанизовского сельского поселения Темрюкского района от 18 января 2012 года № 169 «Об образовании административной комиссии в Ахтанизовском сельском поселении Темрюкского района» согласно приложен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ХХ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17 июня 2014 года № 374 «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от 5 ию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 года №169 «Об образовании административной комиссии в Ахтанизовском сельском поселении Темрюкского района» считать утратившим сил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9 декабря 2014 года № 38 «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sz w:val="28"/>
          <w:szCs w:val="28"/>
        </w:rPr>
        <w:t xml:space="preserve"> сессии  Совета Ахтанизовского сельского поселения Темрюкского района от 5 июня 2012 года №169 «Об образовании административной комиссии в Ахтанизовском сельском поселении Темрюкского района» считать утратившим сил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М.А.Разие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4:00Z</dcterms:created>
  <dc:creator>Pc1</dc:creator>
  <dc:description/>
  <cp:keywords/>
  <dc:language>en-US</dc:language>
  <cp:lastModifiedBy>pc1</cp:lastModifiedBy>
  <cp:lastPrinted>2015-01-28T15:47:00Z</cp:lastPrinted>
  <dcterms:modified xsi:type="dcterms:W3CDTF">2015-01-29T07:51:00Z</dcterms:modified>
  <cp:revision>9</cp:revision>
  <dc:subject/>
  <dc:title> </dc:title>
</cp:coreProperties>
</file>