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5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й на вступление в брак лицам, достигшим возраста           шестнадцати лет»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хтанизовского сельского поселения Темрюкского района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. по адресу: ________________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»_____________201_ год</w:t>
        <w:tab/>
        <w:tab/>
        <w:t>________________________________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             расшифров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гр.________________________ написано собственноручно в присутствии специалиста общего отдела администрации Ахтанизовского сельского поселения Темрюкского района ___________________________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хтанизо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Р.В. Гриш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9:00Z</dcterms:created>
  <dc:creator>Админ</dc:creator>
  <dc:description/>
  <cp:keywords/>
  <dc:language>en-US</dc:language>
  <cp:lastModifiedBy>Админ</cp:lastModifiedBy>
  <dcterms:modified xsi:type="dcterms:W3CDTF">2019-03-18T08:53:00Z</dcterms:modified>
  <cp:revision>2</cp:revision>
  <dc:subject/>
  <dc:title>Приложение № 2</dc:title>
</cp:coreProperties>
</file>