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9 декабря 2014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меньшения годовых бюджетных назначений налоговых и неналоговых доходов в сумме 1622,5 тыс. рублей, увеличения прочих безвозмездных поступлений в сумме 260,6 тыс. рублей и уменьшения расходной частей бюджета поселения в сумме 137,1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LXI</w:t>
      </w:r>
      <w:r>
        <w:rPr/>
        <w:t xml:space="preserve"> сессии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 (с изменениями от 30 января 2014 года №327, от 20 февраля 2014 года №333, от 23 апреля 2014 года №355, от 22 мая 2014 года №366, от 17 июня 2014 года №371, от 17 июля 2014 года №376, от 6 августа 2014 года №382, от 8 октября 2014 года №9, от 19 ноября 2014 года №21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1. уменьшить доходную часть бюджета Ахтанизовского сельского поселения Темрюкского района на сумму 1361,9 тыс. рублей, приложение 4 «Объем поступлений доходов в бюджет Ахтанизов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ов, на 2014 год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2.  в пункте 1 после слов «общий объем доходов в сумме» слова «22488,2 тыс. рублей» заменить словами «21126,3 тыс. рублей», после слов «общий объем расходов в сумме» слова «22784,1 тыс. рублей» заменить словами «22647,0 тыс. рублей», после слов «резервный фонд поселения в сумме» слова «50,0 тыс. рублей» заменить словами «0,0 тыс. рублей» и после слов «дефицит бюджета поселения в сумме» слова «295,9 тыс. рублей» заменить словами «1520,7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в пункте 1 подпункт 4 читать в новой редакции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>«4) верхний предел муниципального долга на 1 января 2015 года в сумме 6000,0 тыс. рублей, в том числе верхний предел долга по муниципальным гарантиям в сумме 0,0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4. В Приложении 6 «Распределение расходов бюджета Ахтанизовского сельского поселения Темрюкского района на 2014 год  по разделам и подразделам классификации расходов бюджетов Российской Федерации» 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1 «Общегосударственные вопросы» цифру  «6322,6» заменить цифрой «6420,6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5 «Жилищно-коммунальное хозяйство» цифру «6168,8» заменить цифрой «6377,3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8 «Физическая культура и спорт» цифру «32,1» заменить цифрой «58,7»,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>уменьш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3 «Национальная безопасность и правоохранительная деятельность» цифру «264,6» заменить цифрой «244,6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4 «Национальная экономика» цифру «5358,0» заменить цифрой «5040,1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6 «Образование» цифру «140,0» заменить цифрой «107,7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7 «Культура и кинематография» цифру «4022,7» заменить цифрой «3924,9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 xml:space="preserve"> - в пункте 09 «Обслуживание государственного и муниципального долга» цифру «280,0» заменить цифрой « 277,8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5. Приложение 7 «Распределение расходов Ахтанизовского сельского поселения Темрюкского района на 2014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8 «Ведомственная структура расходов бюджета Ахтанизовского сельского поселения Темрюкского района на 2014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   Приложение 9 «Источники внутреннего финансирования дефицита бюджета Ахтанизовского сельского поселения Темрюкского на 2014 год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риложение 10 «Перечень  целевых программ Ахтанизовского сельского поселения Темрюкского района и объемы бюджетных ассигнований из бюджета поселения, предусмотренные на их реализацию в 2014 году» изложить в новой редакции (приложение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9. Пункт 15 читать в новой редакци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5. Утвердить объем бюджетных ассигнований муниципального дорожного фонда Ахтанизовского сельского поселения Темрюкского района в валюте Российской Федерации на 2014 год в сумме 1050,0 тыс. рублей»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0 Приложение 11 «Программа муниципальных заимствований Ахтанизовского сельского поселения Темрюкского района на 2014 год» изложить в новой редакции (приложение 6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Борисенко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М.А.Разиевск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 декабря 2014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6">
    <w:name w:val="Гипертекстовая ссылка"/>
    <w:basedOn w:val="Style13"/>
    <w:qFormat/>
    <w:rPr>
      <w:color w:val="106BBE"/>
    </w:rPr>
  </w:style>
  <w:style w:type="character" w:styleId="31">
    <w:name w:val=" Знак Знак3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DJ_Diesel</cp:lastModifiedBy>
  <cp:lastPrinted>2014-12-22T14:16:00Z</cp:lastPrinted>
  <dcterms:modified xsi:type="dcterms:W3CDTF">2014-12-27T14:52:00Z</dcterms:modified>
  <cp:revision>55</cp:revision>
  <dc:subject/>
  <dc:title>СОВЕТ АХТАНИЗОВСКОГО СЕЛЬСКОГО ПОСЕЛЕНИЯ </dc:title>
</cp:coreProperties>
</file>