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т  19 декабря 201</w:t>
      </w:r>
      <w:r>
        <w:rPr>
          <w:sz w:val="28"/>
          <w:lang w:val="en-US"/>
        </w:rPr>
        <w:t>4</w:t>
      </w:r>
      <w:r>
        <w:rPr>
          <w:sz w:val="28"/>
        </w:rPr>
        <w:t xml:space="preserve"> года №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LXI 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 II созыв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т  16 декабря 2013 года №3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Договоры Ахтанизовского сельского поселения Темрюкского района, заключаемые с кредитными организациями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.1. Получение кредитов от кредитных организаций в валюте Российской Федерации в 2014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2. Погашение кредитов в 2014 году, предоставленных кредитными организациями в валюте Российской Федераци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34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о кредитным договорам, заключенным до 01.01.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lang w:val="en-US"/>
              </w:rPr>
              <w:t>0</w:t>
            </w:r>
            <w:r>
              <w:rPr>
                <w:i/>
                <w:sz w:val="28"/>
              </w:rPr>
              <w:t>,0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4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 Получение Бюджетных кредитов от других бюджетов бюджетной системы Российской Федерации бюджетами поселений в 2014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724,8</w:t>
            </w:r>
          </w:p>
        </w:tc>
      </w:tr>
      <w:tr>
        <w:trPr>
          <w:trHeight w:val="7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 Погашение задолженности по бюджетным кредитам от других бюджетов бюджетной системы Российской Федерации  бюджетам поселений в 2014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DJ_Diesel</cp:lastModifiedBy>
  <cp:lastPrinted>2014-12-22T14:24:00Z</cp:lastPrinted>
  <dcterms:modified xsi:type="dcterms:W3CDTF">2014-12-27T14:37:00Z</dcterms:modified>
  <cp:revision>41</cp:revision>
  <dc:subject/>
  <dc:title/>
</cp:coreProperties>
</file>