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-17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31.12.2015 № 66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Ахтанизовского сельского поселения Темрюкского района</w:t>
      </w:r>
      <w:r>
        <w:rPr/>
        <w:t>»</w:t>
      </w:r>
    </w:p>
    <w:tbl>
      <w:tblPr>
        <w:tblW w:w="14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564"/>
        <w:gridCol w:w="1701"/>
        <w:gridCol w:w="1440"/>
        <w:gridCol w:w="1551"/>
        <w:gridCol w:w="4097"/>
        <w:gridCol w:w="2340"/>
      </w:tblGrid>
      <w:tr>
        <w:trPr/>
        <w:tc>
          <w:tcPr>
            <w:tcW w:w="14673" w:type="dxa"/>
            <w:gridSpan w:val="7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73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14673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бесперебойное, гарантированное удовлетворение потребности населения Ахтанизовского сельского поселения Темрюкского района в питьевой вод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- сохранение водных объектов и окружающей сред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-  улучшение условий поставки воды, соответствующей потребностям жителей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333333"/>
              </w:rPr>
              <w:t xml:space="preserve">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333333"/>
              </w:rPr>
              <w:t>-</w:t>
            </w: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эффективное использование энергетических ресурсов Ахтанизовского сельского поселения Темрюкского района и предоставление населению высококачественных энергетических услуг по доступным ценам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развитие систем коммунальной инфраструктуры водоснабжения с привлечением внутренних и внешних инвестиц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снабжения в Ахтанизовском сельском поселении Темрюкского райо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  сокращение потерь воды; повышение качества воды;</w:t>
            </w:r>
            <w:r>
              <w:rPr>
                <w:rFonts w:cs="Times New Roman" w:ascii="Times New Roman" w:hAnsi="Times New Roman"/>
              </w:rPr>
              <w:t xml:space="preserve"> повышение надежности систем водоснабжения</w:t>
            </w:r>
            <w:r>
              <w:rPr>
                <w:rFonts w:cs="Times New Roman" w:ascii="Times New Roman" w:hAnsi="Times New Roman"/>
                <w:color w:val="1E1E1E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 обрезка деревьев и вывоз вето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 уборка территории кладбищ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кашивание травы; содержание территории поселения в чистот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оздание правовых, экономических и организационных основ стимулирования энергосбережения на территори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нижение энергоёмкости ВМП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еализации мероприятий подпрограммы на 5 % в 2015 год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формирование целостной и эффективной системы управления процессом повышения энергоэффективност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азвития современного нормативно–законодательного, ресурсного и информационного обеспеч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повышение энергетической  и экологической безопасности экономик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– снижение выбросов парниковых газов, а также снижение вредных выбросов и укрепление на этой основе здоровь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370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70,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бытовых отходов 409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территории поселения: 556,7 тыс. рублей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цветов и кустарников – 130 тыс. рублей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 по уличному освещению, тыс. рублей: 1174,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и установка счетчиков и ламп: 190,4 тыс. рублей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кладбища, тыс. рублей: 79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содержание мусоровоза и роторной косилки, тыс. рублей: – 2831,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70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70,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73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5:28:00Z</dcterms:created>
  <dc:creator>Абрамова Виктория Викторовна</dc:creator>
  <dc:description/>
  <dc:language>en-US</dc:language>
  <cp:lastModifiedBy>общий</cp:lastModifiedBy>
  <cp:lastPrinted>2015-07-13T19:36:00Z</cp:lastPrinted>
  <dcterms:modified xsi:type="dcterms:W3CDTF">2016-01-18T05:28:00Z</dcterms:modified>
  <cp:revision>2</cp:revision>
  <dc:subject/>
  <dc:title>ПРИЛОЖЕНИЕ № 1</dc:title>
</cp:coreProperties>
</file>