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1.12.2015  № 66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1440"/>
        <w:gridCol w:w="1253"/>
        <w:gridCol w:w="2901"/>
        <w:gridCol w:w="1126"/>
        <w:gridCol w:w="2448"/>
        <w:gridCol w:w="496"/>
      </w:tblGrid>
      <w:tr>
        <w:trPr/>
        <w:tc>
          <w:tcPr>
            <w:tcW w:w="1519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ликвидация стихийных свалок на территории поселения; 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кашивание травы; содержание территории поселения в чистоте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96,9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409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556,7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содержание мусоровоза и роторной косилки, тыс. рублей: – 2831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6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4,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1174,2;    Приобретение и установка счетчиков и ламп: 190,4 тыс.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79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37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9:00Z</dcterms:created>
  <dc:creator>Абрамова Виктория Викторовна</dc:creator>
  <dc:description/>
  <dc:language>en-US</dc:language>
  <cp:lastModifiedBy>общий</cp:lastModifiedBy>
  <cp:lastPrinted>2015-07-13T19:36:00Z</cp:lastPrinted>
  <dcterms:modified xsi:type="dcterms:W3CDTF">2016-01-18T05:29:00Z</dcterms:modified>
  <cp:revision>2</cp:revision>
  <dc:subject/>
  <dc:title>ПРИЛОЖЕНИЕ № 1</dc:title>
</cp:coreProperties>
</file>