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 2019 года № 24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56" w:hanging="0"/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ы «Развитие информационного общества в  Ахтанизовском сельском поселении Темрюкского района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700"/>
        <w:gridCol w:w="1800"/>
        <w:gridCol w:w="1440"/>
        <w:gridCol w:w="1800"/>
        <w:gridCol w:w="128"/>
        <w:gridCol w:w="2572"/>
        <w:gridCol w:w="338"/>
        <w:gridCol w:w="1928"/>
        <w:gridCol w:w="232"/>
      </w:tblGrid>
      <w:tr>
        <w:trPr/>
        <w:tc>
          <w:tcPr>
            <w:tcW w:w="14918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Развитие информационного общества в  Ахтанизовском сельском поселении Темрюкского района» </w:t>
            </w:r>
          </w:p>
        </w:tc>
      </w:tr>
      <w:tr>
        <w:trPr/>
        <w:tc>
          <w:tcPr>
            <w:tcW w:w="14686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конституционного права жителей поселения на получение достоверной информации о важнейших событиях в Ахтаниз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вещение деятельности в электронных средствах нормативно-правовых актов администрации и Совета Ахтанизовского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провождение программ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информационного освещения деятельности администрации Ахтанизовского сельского поселения Темрюкского район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9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69,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змещения информаци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: 2 раза в месяц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МИ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4,1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4,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63,1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63,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Ю.Г. Дянин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5:28:00Z</dcterms:created>
  <dc:creator>Абрамова Виктория Викторовна</dc:creator>
  <dc:description/>
  <cp:keywords/>
  <dc:language>en-US</dc:language>
  <cp:lastModifiedBy>MSI</cp:lastModifiedBy>
  <cp:lastPrinted>2015-11-20T11:13:00Z</cp:lastPrinted>
  <dcterms:modified xsi:type="dcterms:W3CDTF">2020-08-07T12:24:00Z</dcterms:modified>
  <cp:revision>12</cp:revision>
  <dc:subject/>
  <dc:title>ПРИЛОЖЕНИЕ № 1</dc:title>
</cp:coreProperties>
</file>