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8.2020                                                                                                   № 1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40 «Об утверждении муниципальной программы «Развитие информационного общества в Ахтаниз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в связи с направлением дополнительных бюджетных ассигнований на мероприятие муниципальной программы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8 октября 2019 года № 2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информационного общества в Ахтанизовском сельском поселении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1 января 2020 года № 6 «О внесении изменений в постановление администрации Ахтанизовского сельского поселения Темрюкского района от 28 октября 2019 года № 240 «Об утверждении муниципальной программы «Развитие информационного общества в Ахтанизовском сельском поселении Темрюкского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администрации Ахтанизовского сельского поселения Темрюкского района от 28 октября 2019 года № 240 «Об утверждении муниципальной программы «Развитие информационного общества в Ахтанизовском сельском поселении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20-01-21T15:42:00Z</cp:lastPrinted>
  <dcterms:modified xsi:type="dcterms:W3CDTF">2020-08-24T08:23:00Z</dcterms:modified>
  <cp:revision>112</cp:revision>
  <dc:subject/>
  <dc:title>     </dc:title>
</cp:coreProperties>
</file>