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9.08.2020 № 10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40 «Об утверждении муниципальной программы «Развитие информационного общества в Ахтанизовском сельском поселении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информационного общества в Ахтанизовском сельском поселении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Обеспечение информационного освещения деятельности администрации 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всего за счет средств местного бюджета – 363,1 тыс. рублей, в том числе по подпрограмм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«Обеспечение информационного освещения деятельности администрации Ахтанизовского сельского поселения Темрюкского района» - 169,0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- 194,1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363,1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>
          <w:trHeight w:val="8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20 году, тыс.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Ахтанизовского сельского поселения Темрюкского района и Совета 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информационного общества в Ахтанизовском сельском поселении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приложении № 3 к муниципальной программе «Развитие информационного общества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информационного освещения деятельности администрац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69,0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подпрограммы из средств местного бюджета составляет 169,0 тыс. рубле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>
          <w:trHeight w:val="8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20 году, тыс.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Ахтанизовского сельского поселения Темрюкского района и Совета 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Обеспечение информационного освещения деятельности администрац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Articleseparator4">
    <w:name w:val="article_separator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9-06-07T09:59:00Z</cp:lastPrinted>
  <dcterms:modified xsi:type="dcterms:W3CDTF">2020-08-24T08:23:00Z</dcterms:modified>
  <cp:revision>122</cp:revision>
  <dc:subject/>
  <dc:title>     </dc:title>
</cp:coreProperties>
</file>