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Msonormalbullet1gif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Темрюкского 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15.06.2012 № 110</w:t>
            </w:r>
          </w:p>
        </w:tc>
      </w:tr>
    </w:tbl>
    <w:p>
      <w:pPr>
        <w:pStyle w:val="Msonormalbullet1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Msonormalbullet1gif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ПРИЛОЖЕНИЕ № 1</w:t>
            </w:r>
          </w:p>
          <w:p>
            <w:pPr>
              <w:pStyle w:val="Msonormalbullet1gif"/>
              <w:spacing w:before="0" w:after="0"/>
              <w:contextualSpacing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ТВЕРЖДЕНО</w:t>
            </w:r>
          </w:p>
          <w:p>
            <w:pPr>
              <w:pStyle w:val="Msonormalbullet1gif"/>
              <w:spacing w:before="0" w:after="0"/>
              <w:contextualSpacing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Msonormalbullet1gif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Msonormalbullet1gif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 района</w:t>
            </w:r>
          </w:p>
          <w:p>
            <w:pPr>
              <w:pStyle w:val="Msonormalbullet1gif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2.2010 № 269</w:t>
            </w:r>
          </w:p>
        </w:tc>
      </w:tr>
    </w:tbl>
    <w:p>
      <w:pPr>
        <w:pStyle w:val="Msonormalbullet1gif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землепользованию и застройке Ахтанизовского сельского поселения Темрюкского район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енко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49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Ахтанизовского сельского поселения Темрюкского район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липенко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Александровна</w:t>
            </w:r>
          </w:p>
        </w:tc>
        <w:tc>
          <w:tcPr>
            <w:tcW w:w="49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 жилищно-коммунального хозяйства, архитектуры, градостроительства и земельного контроля;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хно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андрович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по вопросам жилищно-коммунального хозяйства, архитектуры, градостроительства и земельного контроля;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тнико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ладимиро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финансов и экономиче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я администрации Ахтанизовского сельск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;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нов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Владимировна</w:t>
            </w:r>
          </w:p>
        </w:tc>
        <w:tc>
          <w:tcPr>
            <w:tcW w:w="49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Ахтанизовского сельского поселения Темрюкского района;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аев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ерт Рифатье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иректор муниципального унитарного предприятия «Бытсервис»;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мыков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Григорье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Ахтанизовского сельского поселения Темрюкского район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мийченко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Васильевич</w:t>
            </w:r>
          </w:p>
        </w:tc>
        <w:tc>
          <w:tcPr>
            <w:tcW w:w="496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я по обеспечению градостроительной деятельности департамента по архитектуре и градостроительству Краснодарского края в муниципальном образовании город-курорт Ана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помер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Эмануило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ведущий консультант УГСН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 Темрюкскому району 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астьянов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Николаевна</w:t>
            </w:r>
          </w:p>
        </w:tc>
        <w:tc>
          <w:tcPr>
            <w:tcW w:w="496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анитарный врач Темрюк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с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</w:tc>
        <w:tc>
          <w:tcPr>
            <w:tcW w:w="49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мрюкского ОГИБДД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хтанизов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А.В.Бондар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1134" w:footer="70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Основной шрифт абзаца1"/>
    <w:qFormat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57:00Z</dcterms:created>
  <dc:creator>Архитектура</dc:creator>
  <dc:description/>
  <cp:keywords/>
  <dc:language>en-US</dc:language>
  <cp:lastModifiedBy>Pc1</cp:lastModifiedBy>
  <cp:lastPrinted>2012-06-19T11:24:00Z</cp:lastPrinted>
  <dcterms:modified xsi:type="dcterms:W3CDTF">2012-06-22T11:49:00Z</dcterms:modified>
  <cp:revision>6</cp:revision>
  <dc:subject/>
  <dc:title>ПРИЛОЖЕНИЕ № 1</dc:title>
</cp:coreProperties>
</file>