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339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я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20 февраля 2014  года                                                                ст. Ахтанизовская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тарифов на услуги муниципального унитарного предприятия «Бытсервис» Ахтанизовского сельского поселения Темрюкского района по вывозу твердых бытовых отходов и жидких бытовых отходов 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5" w:firstLine="85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237 - ФЗ «О внесении изменений в Жилищный кодекс Российской Федерации и отдельные законодательные акты Российской Федерации», на основании калькуляции на услуги по вывозу твердых бытовых отходом и жидких бытовых отходов, подпункта 4 пункта 1 статьи 10 Устава Ахтанизовского сельского поселения Темрюкского  района, Совет Ахтанизо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экономически обоснованный тариф на услуги муниципального унитарного предприятия</w:t>
      </w:r>
      <w:r>
        <w:rPr>
          <w:sz w:val="28"/>
        </w:rPr>
        <w:t xml:space="preserve"> «Бытсервис» Ахтанизовского сельского поселения Темрюкского района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вывоз ТБО – для юридических лиц - 1 контейнер – 250 рублей, либо 312,5 руб. /1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вывоз ТБО – для физических лиц – с одного человека за месяц – 45.9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вывоз ЖБО – юридическим и физическим лицам услуги ассенизаторской машины: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 xml:space="preserve">     </w:t>
      </w:r>
      <w:r>
        <w:rPr>
          <w:sz w:val="28"/>
        </w:rPr>
        <w:t>-  автомобиль объемом  – 3,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600 руб. за машину или 157,89 руб./м</w:t>
      </w:r>
      <w:r>
        <w:rPr>
          <w:sz w:val="28"/>
          <w:vertAlign w:val="superscript"/>
        </w:rPr>
        <w:t>3.</w:t>
      </w:r>
    </w:p>
    <w:p>
      <w:pPr>
        <w:pStyle w:val="Normal"/>
        <w:jc w:val="both"/>
        <w:rPr>
          <w:sz w:val="28"/>
        </w:rPr>
      </w:pPr>
      <w:r>
        <w:rPr>
          <w:sz w:val="28"/>
          <w:vertAlign w:val="superscript"/>
        </w:rPr>
        <w:t xml:space="preserve">        </w:t>
      </w:r>
      <w:r>
        <w:rPr>
          <w:sz w:val="28"/>
        </w:rPr>
        <w:t>- автомобиль объемом – 5 м3 – 8—руб. за машину или 160 руб.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Муниципальному унитарному предприятию</w:t>
      </w:r>
      <w:r>
        <w:rPr>
          <w:sz w:val="28"/>
        </w:rPr>
        <w:t xml:space="preserve"> «Бытсервис» Ахтанизовского сельского поселения Темрюкского района информировать в письменной форме население об изменении размера платы за вывоз твердых бытовых отходов и жидких бытовых отходов в соответствии пунктом 13 статьи 155 Жилищного Кодекса РФ от 29 декабря 2004 года № 188-ФЗ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31745</wp:posOffset>
                </wp:positionH>
                <wp:positionV relativeFrom="page">
                  <wp:posOffset>266700</wp:posOffset>
                </wp:positionV>
                <wp:extent cx="1093470" cy="174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13.75pt;mso-wrap-distance-left:0pt;mso-wrap-distance-right:0pt;mso-wrap-distance-top:0pt;mso-wrap-distance-bottom:0pt;margin-top:21pt;mso-position-vertical-relative:page;margin-left:1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Контроль за исполнением  настоящего решения возложить на начальника </w:t>
      </w:r>
      <w:r>
        <w:rPr>
          <w:sz w:val="28"/>
          <w:szCs w:val="28"/>
        </w:rPr>
        <w:t>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И.К.Кудрину и председателя депутатской комиссии по вопросам экономики, бюджета, финансов, налогов и распоряжению муниципальной собственности С.И.Козлову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Данное решение подлежит официальному опубликованию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20 февраля 2014 года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 xml:space="preserve">              И.К.Кудр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lef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lef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01:00Z</dcterms:created>
  <dc:creator>Pc1</dc:creator>
  <dc:description/>
  <cp:keywords/>
  <dc:language>en-US</dc:language>
  <cp:lastModifiedBy>Admin</cp:lastModifiedBy>
  <cp:lastPrinted>2014-02-20T16:59:00Z</cp:lastPrinted>
  <dcterms:modified xsi:type="dcterms:W3CDTF">2014-02-27T12:56:00Z</dcterms:modified>
  <cp:revision>24</cp:revision>
  <dc:subject/>
  <dc:title>СОВЕТ АХТАНИЗОВСКОГО СЕЛЬСКОГО ПОСЕЛЕНИЯ</dc:title>
</cp:coreProperties>
</file>