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4.2014                                                                                                        № 1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я администрации Ахтанизовского сельского поселения Темрюкского района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179 Бюджетного кодекса Российской Федерации, с целью приведения в соответствие муниципальных правовых актов администрации Ахтанизов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с действующим законодательством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постановления администрации Ахтанизовского сельского поселения Темрюкского райо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 8 ноября 2013 года №268 «Об утверждении целевой программы «Развитие массового спорта в Ахтанизовском сельском поселении Темрюкского района на 2014 год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 8 ноября 2013 года №267 «Об утверждении целевой программы «Молодежь ст. Ахтанизовской» Ахтанизовского сельского поселения Темрюкского района на  2014 год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 7 декабря 2010 года №254 «Об утверждении целевой программы "Реконструкция, капремонт и ремонт улично-дорожной сети Ахтанизовского сельского поселения Темрюкского района на 2011 - 2015 годы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т 8 ноября 2013 года №265 «Об утверждении целевой программы «Компенсационные выплаты руководителям органов территориального общественного самоуправления Ахтанизовского сельского поселения Темрюкского района на 2014 год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т 8 ноября 2013 года №271 «Об утверждении целевой программы «Основные направления развития культуры Ахтанизовского сельского поселения Темрюкского района на 2014 год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т 8 ноября 2013 года №270 «Об утверждении целевой программы «Обеспечение информационного освещения деятельности администрации Ахтанизовского сельского поселения Темрюкского района на 2014 год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 8 ноября 2013 года №269 «Об утверждении целевой программы  «Развитие, эксплуатация и обслуживание информационно-коммуникационных технологий администрации Ахтанизовского сельского поселения Темрюкский район на 2014 год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 8 ноября 2013 года №266 «Об утверждении целевой программы «Кадровое обеспечение сферы культуры и искусства Ахтанизовского сельского поселения Темрюкского района на 2014 год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 10 апреля 2013 года №82 «Об утверждении целевой программы «Создание доступной среды для инвалидов и других маломобильных групп населения в Ахтанизовском сельском поселении Темрюкского района на 2013-2014 годы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т 12 декабря 2013 года №309 «Об утверждении целевой программы «Газификация Ахтанизовского сельского поселения Темрюкского района на 2014 год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т 20 декабря 2013 года №325 «Об утверждении целевой программы «Поддержка и развитие малого и среднего предпринимательства в Ахтанизовском сельском поселении Темрюкского района на 2014 год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от 26 марта 2014 года №74 «Об утверждении целевой программы </w:t>
      </w:r>
      <w:r>
        <w:rPr>
          <w:bCs/>
          <w:color w:val="000000"/>
          <w:sz w:val="28"/>
          <w:szCs w:val="28"/>
        </w:rPr>
        <w:t>«Развитие и совершенствование системы защиты населения и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ерриторий Ахтанизовского сельского поселения Темрюкского района от чрезвычайных ситуаций природного и техногенного характера на 2014 год»;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от 26 марта 2014 года №73 «Об утверждении целевой программы </w:t>
      </w:r>
      <w:r>
        <w:rPr>
          <w:bCs/>
          <w:color w:val="000000"/>
          <w:sz w:val="28"/>
          <w:szCs w:val="28"/>
        </w:rPr>
        <w:t>«Обеспечение первичных мер пожарной безопасности в Ахтанизовском сельском поселении Темрюкского района на 2014 год»;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т 25 марта 2013 года №50 «Об утверждении целевой программы «Повышение безопасности дорожного движения на территории Ахтанизовского сельского поселения Темрюкского района на 2013-2015 годы»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едующие изменения: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>- в наименованиях постановлений и по всему тексту слово «целевая» заменить словом «муниципальная» в соответствующих падеж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 Контроль за исполнением настоящего постановления возложить на начальника общего отдела Ахтанизовского сельского поселения Темрюкского района В.В.Педанову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Постановление вступает в силу  со дня подписания и распространяет свое действие на правоотношения, возникшие с 1 января 2014 года.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хтаниз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М.А.Разиевский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7:04:00Z</dcterms:created>
  <dc:creator>Admin</dc:creator>
  <dc:description/>
  <cp:keywords/>
  <dc:language>en-US</dc:language>
  <cp:lastModifiedBy>DJ_Diesel</cp:lastModifiedBy>
  <cp:lastPrinted>2014-05-06T19:49:00Z</cp:lastPrinted>
  <dcterms:modified xsi:type="dcterms:W3CDTF">2014-05-06T16:50:00Z</dcterms:modified>
  <cp:revision>21</cp:revision>
  <dc:subject/>
  <dc:title>                                                                                 </dc:title>
</cp:coreProperties>
</file>