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12.2018 № 272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42 «Об утверждении муниципальной программы «Ремонт здания Дома культуры в ст. Ахтанизовской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емонт здания Дома культуры в ст. Ахтанизовской Ахтанизовского сельского поселения Темрюкского района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емонт здания Дома культуры в ст. Ахтанизовской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7,1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Объем финансовых средств, выделяемых на реализацию муниципальной программы из средств местного бюджета, составляет 7,1 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2979"/>
      </w:tblGrid>
      <w:tr>
        <w:trPr>
          <w:trHeight w:val="115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Текущий ремонт здания </w:t>
            </w:r>
            <w:r>
              <w:rPr/>
              <w:t>Дома культуры в ст. Ахтанизовской</w:t>
            </w:r>
            <w:r>
              <w:rPr>
                <w:color w:val="00000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емонт здания Дома культуры в ст. Ахтанизовской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26T10:12:00Z</cp:lastPrinted>
  <dcterms:modified xsi:type="dcterms:W3CDTF">2018-12-27T08:04:00Z</dcterms:modified>
  <cp:revision>125</cp:revision>
  <dc:subject/>
  <dc:title>     </dc:title>
</cp:coreProperties>
</file>