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34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Обеспечение безопасности насел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7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766"/>
        <w:gridCol w:w="3160"/>
        <w:gridCol w:w="1980"/>
        <w:gridCol w:w="1440"/>
        <w:gridCol w:w="1980"/>
        <w:gridCol w:w="2226"/>
        <w:gridCol w:w="992"/>
        <w:gridCol w:w="1984"/>
        <w:gridCol w:w="235"/>
      </w:tblGrid>
      <w:tr>
        <w:trPr/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обеспечения пожарной безопасности в поселен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 по внедрению современных информационных технологий, систем комплексной безопасности, направленных на предотвращение возникновения пожаров, гибели люде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тыс. руб.: 10,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тыс. руб.: 2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зготовление щитов и информационного материала (памяток)  - 10,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пожарных гидрантов – 55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и правонарушений, усилению борьбы с преступностью в Ахтанизовском сельском поселении Темрюкского района 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 руб.: 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02T09:58:00Z</cp:lastPrinted>
  <dcterms:modified xsi:type="dcterms:W3CDTF">2018-04-04T08:42:00Z</dcterms:modified>
  <cp:revision>51</cp:revision>
  <dc:subject/>
  <dc:title>ПРИЛОЖЕНИЕ № 1</dc:title>
</cp:coreProperties>
</file>