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4.04.2018  № 4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4 «Об утверждении муниципальной программы «Обеспечение безопасности населения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Обеспечение безопасности насел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Обеспечение безопасности населен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сего за счет средств местного бюджета – 100,0 тыс. рублей, в том числе по подпрограммам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ероприятия по предупреждению и ликвидации чрезвычайных ситуаций, стихийных бедствий и их последствий в Ахтанизовском сельском поселении Темрюкского района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30,0 тыс. рублей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«Обеспечение первичных мер пожарной безопасности в Ахтанизовском сельском поселении Темрюкского района» -  65,0 тыс. рубл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Ахтанизо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 тыс. рублей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10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926"/>
        <w:gridCol w:w="3263"/>
      </w:tblGrid>
      <w:tr>
        <w:trPr>
          <w:trHeight w:val="91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точник финансирова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по предупреждению и ликвидации чрезвычайных ситуаций, стихийных бедствий и их последствий в Ахтанизо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первичных мер пожарной безопасности в Ахтанизо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епление правопорядка, профилактика правонарушений и укрепление борьбы с преступностью в Ахтанизо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Обеспечение безопасности населения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4 к муниципальной программе «Обеспечение безопасности насел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первичных мер пожарной безопасности в Ахтанизовском сельском поселении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5,0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, выделяемых на реализацию подпрограммы, из местного бюджета составляет 65,0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8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жарной безопас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пожарных гидран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Обеспечение первичных мер пожарной безопасности в Ахтанизовском сельском поселении Темрюкского района» изложить в новой редакции согласно приложению № 2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8T15:48:00Z</cp:lastPrinted>
  <dcterms:modified xsi:type="dcterms:W3CDTF">2018-04-10T05:45:00Z</dcterms:modified>
  <cp:revision>89</cp:revision>
  <dc:subject/>
  <dc:title>     </dc:title>
</cp:coreProperties>
</file>