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4.04.2018                                                                                              № 4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 администрации Ахтанизовского сельского поселения Темрюкского района от 25 октября 2017 года № 234 «Об утверждении муниципальной программы «Обеспечение безопасности населения Ахтанизовского сельского поселения Темрюкского района» 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bookmarkStart w:id="0" w:name="sub_2"/>
      <w:r>
        <w:rPr/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/>
        <w:t xml:space="preserve">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0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sz w:val="28"/>
          <w:szCs w:val="28"/>
        </w:rPr>
        <w:tab/>
        <w:t>1. Утвердить изменения в постановление администрации Ахтанизовского сельского поселения Темрюкского района от 25 октября 2017 года № 234 «Об утверждении муниципальной программы «Обеспечение безопасности населения Ахтанизовского сельского поселения Темрюкского район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согласно приложению к настоящему постановлению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(опубликовать)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С.Ю. Суслов</w:t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Александр</cp:lastModifiedBy>
  <cp:lastPrinted>2016-03-24T16:50:00Z</cp:lastPrinted>
  <dcterms:modified xsi:type="dcterms:W3CDTF">2018-04-10T05:45:00Z</dcterms:modified>
  <cp:revision>87</cp:revision>
  <dc:subject/>
  <dc:title>     </dc:title>
</cp:coreProperties>
</file>