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_________________                                                                          №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Обеспечение информационного освещения деятельности администрации Ахтанизовского сельского поселения Темрюкского района на 2012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Ахтанизов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Ахтанизовской и оперативного освещения в средствах массовой информации правовых актов администрации Ахтанизовского сельского поселения Темрюкского района,  п о с т а н о в л я ю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Принять целевую программу «Обеспечение информационного освещения деятельности администрации Ахтанизовского сельского поселения Темрюкского района на 2012 год» </w:t>
      </w:r>
      <w:r>
        <w:rPr/>
        <w:t>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2-01-26T14:01:00Z</cp:lastPrinted>
  <dcterms:modified xsi:type="dcterms:W3CDTF">2012-01-26T11:02:00Z</dcterms:modified>
  <cp:revision>39</cp:revision>
  <dc:subject/>
  <dc:title>Зарегистрировано в Минюсте РФ 30 декабря 2004 г</dc:title>
</cp:coreProperties>
</file>