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35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 на 2012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Финансов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Е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информационного освещения деятельности администрации  Ахтанизовского сельского поселения Темрюкский район на 2012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3 января 1995 года N 7-ФЗ  "О порядке освещения деятельности органов  государственной власти в государственных  средствах массовой информации", Закон Краснодарского края от 3 марта 1997 года  N 66-КЗ "О государственной поддержке средств   массовой информации Краснодарского кра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Ахтанизовской, получение оперативной  и достоверной информации о важнейших  общественно-политических, социально-культурных  событиях в Ахтаниз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Ахтанизовского сельского поселения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239 000 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 и Совет Ахтаниз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Ахтанизов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Ахтанизов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Ахтанизовского сельского поселения Темрюкского район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Ахтанизовской на получение оперативной и достоверной информации о важнейших общественно-политических, социально-культурных событиях в Ахтаниз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Ахтаниз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 представлен в приложении к паспорту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2 год составляет 239 000 руб. из средств бюджета Ахтанизо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редствах массовой информации  нормативно – правовых актов администрации и Совета Ахтанизовского сельского поселения Темрю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редствах массовой информации нормативно-правовых актов администрации и Совета Ахтанизовского сельского поселения Темрюкского района и информации на сайте администрации о деятельности главы, администрации и Совета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Pc1</cp:lastModifiedBy>
  <cp:lastPrinted>2010-11-29T14:35:00Z</cp:lastPrinted>
  <dcterms:modified xsi:type="dcterms:W3CDTF">2012-01-27T05:43:00Z</dcterms:modified>
  <cp:revision>22</cp:revision>
  <dc:subject/>
  <dc:title>Приложение</dc:title>
</cp:coreProperties>
</file>