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11.2011                                                                                       № 2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Развитие массового спорта в Ахтанизовском сельском поселении Темрюкского 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с целью привидения в соответствие муниципальных правовых актов главы Ахтанизовского сельского поселения Темрюкского района, согласно подпункта 3 пункта 6 статьи 42 устава Ахтанизовского сельского поселения Темрюкского района п о с т а н о в л я 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целевую Программу «Развитие массового спорта в Ахтанизовском сельском поселении Темрюкского района на 2012 год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начальника 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0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А.В.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 района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3 ноября 2011№ 2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и критерии выполнения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го спорта в Ахтанизовском сельском поселении Темрюкского района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993" w:hRule="atLeast"/>
        </w:trPr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е массового спорта в Ахтанизовском сельском поселении Темрюкского района на 2012 год» (далее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13.02.2009 г. №75 об утверждении долгосрочной  краевой целевой программы «Развитие массового спорта на Кубани» на 2009-2011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хтанизовском сельском поселении Темрюкск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активные занятия физической культурой и спортом широких слоёв населения особенно детей и молодё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х учреждений спортивным инвентарём и оборуд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из средств местного бюджета составляет: 78,2 тысячи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78,2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, составляющие основу массового спорта, прекратили своё существование. 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в поселении физической культурой и спортом сократилось в 2-3 раза, что негативно отразилось на здоровь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органов образования работает 2 спортивных зала, в которых совершенствуют свое спортивное мастерство около 6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 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обеспеченности населения поселения спортивными сооружениями составляет лишь 10% от социального норма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аяся на территории поселения материально-техническая база спортивных сооружений не соответствует современным требованиям. Оборудование старое и изношенное. Ведется строительство стадиона, который будет соответствовать всем необходимым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ь и задачи, сроки и этап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ю настоящей Программы является развитие массового спорта в Ахтанизо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поставленной цели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здание условий для занятий физической культурой и спортом, активное вовлечение в них широких слоёв населения, особенно детей и молодёжи, проведение спортивно-масс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реализации программных мероприятий определены на 2012 год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ограммных мероприятий по созданию условий для занятий физической культурой и спортом различных категорий населения, оснащению необходимым спортивным инвентарём и оборудованием, повышению эффективности спортивно-массовых мероприятий и привлечению к участию в них различных категорий населения предоставлена в следующих таблицах:</w:t>
      </w:r>
    </w:p>
    <w:p>
      <w:pPr>
        <w:pStyle w:val="Normal"/>
        <w:shd w:fill="FFFFFF" w:val="clear"/>
        <w:spacing w:before="168" w:after="0"/>
        <w:ind w:left="9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материально-технической базы массового спорта</w:t>
      </w:r>
    </w:p>
    <w:p>
      <w:pPr>
        <w:pStyle w:val="Normal"/>
        <w:spacing w:lineRule="exact" w:line="1" w:before="0" w:after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3061"/>
        <w:gridCol w:w="2954"/>
      </w:tblGrid>
      <w:tr>
        <w:trPr>
          <w:trHeight w:val="96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 на 2012 год (тыс.руб.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иобретение   спортивного   инвентаря   и оборудования            спортивной    направленности системы по физической культуре и спорту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массовых спортивных мероприятий для различных категори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3061"/>
        <w:gridCol w:w="2954"/>
      </w:tblGrid>
      <w:tr>
        <w:trPr>
          <w:trHeight w:val="87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 на 2012 год (тыс.руб.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тняя Спартакиада поселения  среди детей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поселения среди трудящихс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района среди трудящихс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2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селения среди дворовых команд по футболу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йонный турнир среди дворовых команд по футболу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бок поселения по пляжному футболу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2 года составляет  78,2 тыс. рублей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эффективности  и критерии выполнения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по месту жительства, увеличить количество детей, подростков, молодёжи и прочих категорий населения района, регулярно занимающихся физической культурой и спорто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комплексных Спартакиад среди различных категорий населения Ахтанизовского сельского поселения Темрюкс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соревнования среди детей и подрост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епление материально-технической баз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заимодействия исполнителей данной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специалистом по спорту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новых методов работы с молодеж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/>
      </w:pPr>
      <w:r>
        <w:rPr/>
        <w:t>Начальник отдела                                                                              А.В.Плотник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9:00Z</dcterms:created>
  <dc:creator>Pc1</dc:creator>
  <dc:description/>
  <cp:keywords/>
  <dc:language>en-US</dc:language>
  <cp:lastModifiedBy>Александр</cp:lastModifiedBy>
  <cp:lastPrinted>2011-11-14T14:06:00Z</cp:lastPrinted>
  <dcterms:modified xsi:type="dcterms:W3CDTF">2011-12-22T05:13:00Z</dcterms:modified>
  <cp:revision>7</cp:revision>
  <dc:subject/>
  <dc:title/>
</cp:coreProperties>
</file>