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администрации Ахтанизовского сельского поселения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за 2011 год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хтанизовское сельское поселение объединяет 3 населенных пункта: ст. Ахтанизовскую, пос. Пересыпь и пос. За Родину.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Ахтанизовская и пос. Пересыпь основаны в 1794 году, пос. За Родину – 1946 году. Территория поселения составляет 8728 га. Численность населения Ахтанизовского сельского поселения составляет - 4866 человек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облем поселения, благоустройство и санитарное состояние территории, забота об объектах социальной сферы и людях — главная задача в работе главы поселения, помимо остальных задач и обязанност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было рассмотрено 46 письменных и 48 устных обращений жителей. В основном они касаются благоустройства территории поселения. На основании этих обращений разрабатываются первоочередные задач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ступления в бюджет поселения: работающее население – налоги с их заработной платы, так называемый налог НДФЛ;  земельный налог;  налог на имущество, транспортный нало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Ахтанизовского сельского поселения на 2011 год был утвержде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м в сумме 8702,9 тыс. рублей и по расходам в сумме 8702,9 тыс. рублей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 течение 2011 года план по доходам был увеличен на  7146,2 тыс. рублей и составил на конец года 15849,1 тыс. рублей, исполнение плана в целом составило -  18021,4 тыс. рублей или 113,7%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 бюджет поселения поступило:</w:t>
      </w:r>
    </w:p>
    <w:p>
      <w:pPr>
        <w:pStyle w:val="Normal"/>
        <w:shd w:fill="FFFFFF" w:val="clear"/>
        <w:ind w:firstLine="638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- налог на доходы физических лиц  1258,8 тыс. руб. 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- налог на имущество физ. лиц 424,4 тыс. руб. 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- транспортный налог 683,6 тыс. руб. 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земельный налог 7247,2 тыс. руб. 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аренда земли 983,2 тыс. руб.  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- аренда имущества  66,7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ыс. руб. </w:t>
      </w:r>
    </w:p>
    <w:p>
      <w:pPr>
        <w:pStyle w:val="Normal"/>
        <w:shd w:fill="FFFFFF" w:val="clear"/>
        <w:ind w:firstLine="715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езвозмездные поступления 3768,9 тыс. руб. 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доходы от продажи земли 3083,3 тыс. руб.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- продажа имущества 286,3 тыс. руб. 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- доходы от оказания платных услуг 190,6 тыс. руб. 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1 год произведено расходов на сумму 16191,3 тыс. рублей, из них на содержание уличного освещения – 764 тыс. рублей, субсидии на содержание бюджетного учреждения культуры – 1871 тыс. рублей, за связь – 104 тыс. рублей, за коммунальные услуги (свет, вода, газ) – 87 тыс. рублей, на приобретение хозяйственных и канцелярских товаров –126 тыс. рублей, за ГСМ – 280  тыс. рублей, на уплату налогов – 79 тыс. рублей, за программное обслуживание - 453 тыс. рублей, за покупку и подвоз  щебеня, грейдирование дорог – 433 тыс. рублей, за услуги типографии – 316 тыс. рублей,  за вывоз мусора и ликвидация стихийных свалок –285 тыс. рублей, за скашивание травы – 93 тыс. руб., содержание мест захоронения – 113 тыс. руб., за детскую площадку – 195 тыс. руб., приобретение контейнеров  и изготовление ограждения к ним – 337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администрация поселения вступила в краевые программы на условиях софинансиров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проведен ремонт асфальтового покрытия дорог в ст. Ахтанизовской по ул. Октябрьской и пер. Кузнечному - 445 м, по ул. Горной, Курганной, Кубанской из щебеночно-гравийной смеси – 793 м, объем финансирования составил 3502 тыс. рублей, 2300 тыс. рублей за счет краевого бюджета и софинансирование из бюджета поселения в сумме 1202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ы новые линии электропередач – 1120 м по ул. Горной, Курганной, Кубанской, Колхозной в ст. Ахтанизовской, установлены 27 светильников, объем финансирования данных видов работ составил 220 тыс. рублей, 110 тыс. рублей из краевого бюджета, 110 тыс. рублей из бюджета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чата разработка проекта планировки курортных территорий в п. Пересыпь, общая сумма контракта составляет 9 млн. 650 тыс. рублей, в прошедшем году проведен 1 этап разработки, объем финансирование составил 600 тыс. рублей, 400 тыс. рублей из краевого бюджета, 200 тыс. рублей из бюджета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ся проектным институтом разработка программы «Комплексное развитие систем коммунальной инфраструктуры» поселения, объем финансирования в 2011 году составил 98 тыс. поселения, 93 тыс. рублей из краевого бюджета, 5 тыс. рублей из бюджета поселения.</w:t>
      </w:r>
    </w:p>
    <w:p>
      <w:pPr>
        <w:pStyle w:val="Normal"/>
        <w:shd w:fill="FFFFFF" w:val="clear"/>
        <w:ind w:firstLine="69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2011 году администрацией Ахтанизовского сельского поселения были переданы на муниципальный район полномочия: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организацию библиотечного обслуживания населе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плектование и обеспечение сохранности библиотечных фондов библиоте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еления в части комплектования библиотечного фонда, в том числе периодическими и другими видами изданий -  в сумме 30,0 тыс. рублей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хтанизовским поселением в 2011 году приняты и исполнены на 100%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ледующие муниципальные целевые программы:</w:t>
      </w:r>
    </w:p>
    <w:p>
      <w:pPr>
        <w:pStyle w:val="Normal"/>
        <w:shd w:fill="FFFFFF" w:val="clear"/>
        <w:ind w:firstLine="73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1. Целевая программа «Молодежь ст. Ахтанизовской» Ахтанизовского сельско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селения Темрюкского района на 2009 - 2011 годы» - 75 тыс. рублей;</w:t>
      </w:r>
    </w:p>
    <w:p>
      <w:pPr>
        <w:pStyle w:val="Normal"/>
        <w:shd w:fill="FFFFFF" w:val="clear"/>
        <w:ind w:firstLine="73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 Целевая программа «Развитие массового спорта в Ахтанизовском сельском поселении Темрюкского района на 2009 - 2011 годы» - 94 тыс. рублей;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 Целевая программа «Развитие археологического туризма на территории Ахтанизовского сельского поселения  Темрюкского района на 2010-2011 годы» -195,5 тыс. руб.;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Целевая программа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1 год» - 24,0 тыс. рублей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 Целевая программа «Развитие систем наружного освещения населенных пунктов Ахтанизовского сельского поселения Темрюкского района на 2011 год» - 110 тыс. руб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 2012 год администрация Ахтанизовского сельского поселения  так же планирует войти в краевые программы на условиях софинансирования и получить дополнительно в бюджет поселения около 20 млн. рублей +(газификация). Планируется  в этом году ремонт  дорог:  в ст. Ахтанизовской пер. Пионерского, ул. Таманской, пер. Безымянного, в п. Пересыпь пер. Морского, в пос. За Родину ул. Центральной. Общая стоимость данного ремонта – 8 млн. рублей, 80 % краевые, 20% деньги поселения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одолжится ремонт уличного освещения, замена торсады и светильников на общую сумму 1 млн. рублей. 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b/>
          <w:b/>
          <w:color w:val="C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ланируется газификация ул. Горной, Колхозной, Курганной,  закольцовка по ул. Степной и пер. Гервасия, газопровод по ул. Красной на общую сумму 5 млн. рублей</w:t>
      </w:r>
      <w:r>
        <w:rPr>
          <w:rFonts w:cs="Times New Roman" w:ascii="Times New Roman" w:hAnsi="Times New Roman"/>
          <w:b/>
          <w:color w:val="C00000"/>
          <w:spacing w:val="-1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одолжится в этом году работа с проектным институтом по разработк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ортных территорий в п. Пересыпь и развитию систем коммунальной инфраструктуры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 условиях софинансирования  с краевым бюджетом будет израсходовано 9,4 млн. рубл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ении поставлена задача  сбора твердых бытовых отходов в контейнеры. Для этого поселением было приобретено 130 контейнеров. В настоящее время контейнеры установлены в наиболее густонаселенных местах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ое унитарное предприятие «Бытсервис»  на сегодняшний день его вид деятельности – внешнее благоустройство населенных пунктов поселения (вывоз ТБО, ЖБО, строительные работы, предоставление услуг населению, розничная торговля, оказание ритуальных услуг)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ь комфортно хотят все только  считают, что создавать эти блага должны </w:t>
        <w:tab/>
        <w:t>другие. Так, не все оплачивают за вывоз ТБО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было оказано содействие в решении вопросов избирателей депутатом ЗКС Конограевой И.Д. и дополнительно выделены денежные средства на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установка металлопластиковых оконных блоков в здании муниципального бюджетного общеобразовательного учреждения средней общеобразовательной школы № 10 – 150 тыс. рубл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и материально-техническое обеспечение муниципального бюджетного общеобразовательного учреждения средней общеобразовательной школы № 22 пос. Пересыпь – 150 тыс. рубл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и капитальный ремонт, приобретение и установка оконных блоков в здании муниципального бюджетного общеобразовательного учреждения средней общеобразовательной школы № 10 – 100 тыс. рубл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и капитальный ремонт, приобретение и установка оконных и дверных блоков в здании муниципального бюджетного дошкольного образовательного учреждения детский сад № 43 ст. Ахтанизовской – 50 тыс.рубл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ботают 4 ТОС. Руководители ТОС активно принимают участие в работе и решении вопросов по благоустройству населенных пунктов. Целью создания ТОС является самостоятельное   осуществление гражданами собственных инициатив по решению вопросов местного значения, а также привлечение жителей поселения к участию в общественной жизни, формирование активности населения.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целью обеспечения правопорядка и профилактики правонарушений на территории поселения работают: Совет профилактики, антинаркотическая комиссия, административная комиссия. Для реализации Закона 1539-КЗ «О мерах профилактики безнадзорности и правонарушений в Краснодарском крае» работают мобильные группы, добровольные народные дружины, в состав которых входят 30 человек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оказана помощь в газификации домовладения инвалида Великой Отечественной войны Николаенко Дмитрию Леонтьевичу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е сельское поселение, по результатам Спартакиады поселений Темрюкского района «За единую и здоровую Кубань» в 2011 году заняло 3 место в общекомандном зачете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управлением муниципального образования Темрюкский район был проведен анализ исполнения годового бюджетного назначения по доходам за 2011 год. Ахтанизовское сельское поселения занимает 3 место среди 12 поселения по выполнению годового плана по доходам и 3 место по темпам роста поступления налоговых и неналоговых доходов. Темп роста доходов составил 128,4% при среднепоселенческом - 111,6%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аботе Совета Ахтанизов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за 2011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овета входит 15 депутатов, работают четыре постоянные коми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вета поселения строится по принципу максимальной реализации полномочий, определенных Федеральным Законом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1 год проведено 13 сессий Совета, рассмотрены и приняты решения по 73 вопроса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работе Совета было рассмотрение и принятие решения по финансовым вопросам, по вопросам социально-экономического развития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и принимались решения по отчету об исполнении бюджете за 2010 год, неоднократно вносились изменения в бюджет 2011 года, утвержден бюджет 2012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 об индикативном плане социально-экономического развития Ахтанизовского сельского поселения на 2012 год и выполнение его основных показат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были рассмотрены такие вопросы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Устава Ахтанизов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несении изменений в решение Совета «Об установлении земельного налога на территории Ахтанизовского сельского поселе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бюджете Ахтанизовского сельского поселения  на 2012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е важные вопрос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Ахтанизовского сельского поселения в 2011 году было предусмотрено финансирование ряда муниципальных целевых программ, о них подробно сказано в отчете главы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ых решениях Совета жители поселения информируются через газеты «Тамань» и «23 Регион», а также специально установленные места для размещения нормативных актов (библиотека и здание администрации поселени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суждения муниципальных правовых актов по вопросам местного значения с участием жителей Ахтанизовского сельского поселения Советом проводились публичные слуш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тчету об исполнении бюджета за 2010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екту бюджета на 2012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екту индикативного плана социально-экономического развития Ахтанизовского сельского поселения на 2012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нятию Устава Ахтанизовск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номочий Совета по осуществлению финансового контроля, ревизионной комиссией в 2011 году проведена внешняя проверка отчета об исполнении бюджета поселения за 2010 год и подготовлено заключение на проект решению Совета «О бюджете Ахтанизовского сельского поселения на 2012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принимают участие в рейдовых мероприятиях по соблюдению Закона Краснодарского края от 21 июля 2008 года № 1539-КЗ «О мерах по профилактике безнадзорности и правонарушений, несовершеннолетних в Краснодарском крае», а так же активно принимают участие в проведении субботников совместно с сотрудниками администрации Ахтанизовского сельского поселения и жителям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депутаты активно участвуют в работе Краевого Совета молодых депутатов, для повышения своего профессионального уровня регулярно участвуют в работе практических семинаров, проводимых по линии Законодательного собрания Краснодарского края, а так же приглашаются для работы на сессии районного Совета и заседания постоянных комиссий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дущем Совет Ахтанизовского сельского поселения планирует продолжить совместно с администрацией поселения, работу по пополнению доходной части бюджета Ахтанизовского сельского поселения путем снижения недоимки и выявлению резервов поступлений в бюджет, выполнению наказов избирателей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А.В.Бондаренко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9:00Z</dcterms:created>
  <dc:creator>Pc1</dc:creator>
  <dc:description/>
  <cp:keywords/>
  <dc:language>en-US</dc:language>
  <cp:lastModifiedBy>Pc1</cp:lastModifiedBy>
  <dcterms:modified xsi:type="dcterms:W3CDTF">2012-02-22T07:10:00Z</dcterms:modified>
  <cp:revision>1</cp:revision>
  <dc:subject/>
  <dc:title/>
</cp:coreProperties>
</file>