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30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 xml:space="preserve">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15 июня  2018 года</w:t>
        <w:tab/>
        <w:tab/>
        <w:tab/>
        <w:t xml:space="preserve">                                            ст. Ахтанизов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решение </w:t>
      </w:r>
      <w:r>
        <w:rPr>
          <w:b/>
          <w:sz w:val="28"/>
          <w:szCs w:val="28"/>
          <w:lang w:val="en-US"/>
        </w:rPr>
        <w:t>LIII</w:t>
      </w:r>
      <w:r>
        <w:rPr>
          <w:b/>
          <w:sz w:val="28"/>
          <w:szCs w:val="28"/>
        </w:rPr>
        <w:t xml:space="preserve"> сессии  Совета Ахтанизовского сельского поселения Темрюкского района от 30 ноября 2017 года № 264 «О бюджете Ахтанизовского сельского поселения Темрюкского района на 2018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ункта 2 статьи 35 Устава Ахтанизовского сельского поселения Темрюкского района, Положением о бюджетном процессе в Ахтанизовском сельском поселении Темрюкского района, в связ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еобходимостью увеличения безвозмездных поступлений из краевого бюджета в бюджет Ахтанизовского сельского поселения Темрюкского района в сумме 634,6 тыс. рублей и увеличения расходной части бюджета в сумме 634,6 тыс. рублей, Совет Ахтанизовского сельского поселения Темрюкского района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LII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от 30 ноября 2017 года № 264 «О бюджете  Ахтанизовского сельского поселения Темрюкского района на 2018 год» (с изменениями от 25 января 2018 года № 273, от 16 февраля 2018 года № 276, от 5 апреля 2018 года № 286, от 26 апреля 2018 года № 294, от 31 мая 2018 года № 297) следующие изменения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1 в пункте 1 после слов «общий объем доходов в сумме» слова «25395,5 тыс. рублей» заменить словами «26030,1 тыс. рублей», после слов «общий объем расходов в сумме» слова «26097,8 тыс. рублей» заменить словами «26732,4 тыс. рублей»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2. Приложение № 4 «Объем поступлений доходов в бюджет Ахтанизовского сельского поселения Темрюкского района по кодам видов (подвидов) доходов на 2018 год» изложить в новой редакции (приложение № 1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3. пункт 7 читать в новой редакции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«7. Утвердить в составе доходов бюджета Ахтанизовского сельского поселения Темрюкского района безвозмездные поступления из краевого бюджета в сумме 3229,5 тыс. рублей»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4. Приложение № 6 «Распределение  бюджетных ассигнований по разделам и подразделам  классификации расходов бюджетов на 2018 год»  изложить в новой редакции (приложение № 2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5.  Приложение № 7 «Распределение бюджетных ассигнований по целевым статьям (муниципальным программам Ахтанизов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18 год» изложить в новой  редакции (приложение № 3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 Приложение № 8 «Ведомственная структура расходов бюджета Ахтанизовского сельского поселения Темрюкского района на 2018 год» изложить в новой редакции  (приложение № 4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7. Приложение № 9 «Источники внутреннего финансирования дефицита бюджета Ахтанизовского сельского поселения Темрюкского района, перечень статей источников финансирования дефицитов бюджетов на 2018 год» изложить в новой редакции (приложение № 5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8. пункт 21 читать в новой редакции: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21. Утвердить объем бюджетных ассигнований муниципального дорожного фонда Ахтанизовского сельского поселения Темрюкского района  на 2018 год в сумме  2953,1 тыс. рублей»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 xml:space="preserve">          </w:t>
      </w:r>
      <w:r>
        <w:rPr/>
        <w:t xml:space="preserve">2. Разместить (опубликовать) настоящее решение на официальном сайте Ахтанизовского сельского поселения Темрюкского района в информационно – телекоммуникационной сети «Интернет».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3. Контроль за  выполнением  настоящего решения  возложить  на начальника отдела финансов и экономического развития администрации Ахтанизовского сельского поселения Темрюкского района А.В. Плотникову и на комиссию Совета Ахтанизовского сельского поселения Темрюкского района по вопросам </w:t>
      </w:r>
      <w:r>
        <w:rPr>
          <w:sz w:val="28"/>
          <w:szCs w:val="28"/>
        </w:rPr>
        <w:t>экономики, бюджета, финансов, налогов и распоряжению муниципальной собственностью (Борисенко)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4. Настоящее реш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5 июня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567" w:leader="none"/>
          <w:tab w:val="left" w:pos="144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Текст Знак"/>
    <w:basedOn w:val="Style14"/>
    <w:qFormat/>
    <w:rPr>
      <w:rFonts w:ascii="Courier New" w:hAnsi="Courier New" w:cs="Courier New"/>
      <w:lang w:val="ru-RU" w:bidi="ar-SA"/>
    </w:rPr>
  </w:style>
  <w:style w:type="character" w:styleId="3">
    <w:name w:val="Знак Знак3"/>
    <w:basedOn w:val="Style14"/>
    <w:qFormat/>
    <w:rPr>
      <w:rFonts w:ascii="Courier New" w:hAnsi="Courier New" w:cs="Courier New"/>
      <w:lang w:val="ru-RU" w:bidi="ar-SA"/>
    </w:rPr>
  </w:style>
  <w:style w:type="character" w:styleId="Style19">
    <w:name w:val="Гипертекстовая ссылка"/>
    <w:basedOn w:val="Style14"/>
    <w:qFormat/>
    <w:rPr>
      <w:color w:val="106BBE"/>
    </w:rPr>
  </w:style>
  <w:style w:type="character" w:styleId="Style20">
    <w:name w:val="Основной текст Знак"/>
    <w:basedOn w:val="Style14"/>
    <w:qFormat/>
    <w:rPr>
      <w:sz w:val="24"/>
      <w:szCs w:val="24"/>
    </w:rPr>
  </w:style>
  <w:style w:type="character" w:styleId="Style21">
    <w:name w:val="Основной текст с отступом Знак"/>
    <w:basedOn w:val="Style14"/>
    <w:qFormat/>
    <w:rPr>
      <w:sz w:val="28"/>
      <w:szCs w:val="28"/>
    </w:rPr>
  </w:style>
  <w:style w:type="character" w:styleId="4">
    <w:name w:val="Знак Знак4"/>
    <w:basedOn w:val="Style14"/>
    <w:qFormat/>
    <w:rPr>
      <w:sz w:val="28"/>
      <w:szCs w:val="28"/>
      <w:lang w:val="ru-RU" w:bidi="ar-SA"/>
    </w:rPr>
  </w:style>
  <w:style w:type="character" w:styleId="Style22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</w:rPr>
  </w:style>
  <w:style w:type="paragraph" w:styleId="Style24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6:08:00Z</dcterms:created>
  <dc:creator>Glava</dc:creator>
  <dc:description/>
  <cp:keywords/>
  <dc:language>en-US</dc:language>
  <cp:lastModifiedBy>общий</cp:lastModifiedBy>
  <cp:lastPrinted>2018-06-15T16:24:00Z</cp:lastPrinted>
  <dcterms:modified xsi:type="dcterms:W3CDTF">2018-06-21T06:22:00Z</dcterms:modified>
  <cp:revision>250</cp:revision>
  <dc:subject/>
  <dc:title>СОВЕТ АХТАНИЗОВСКОГО СЕЛЬСКОГО ПОСЕЛЕНИЯ </dc:title>
</cp:coreProperties>
</file>