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9 марта 2021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XIX сессии  Совета Ахтанизовского сельского поселения Темрюкского района от 10 декабря 2020 года № 77 «О бюджете Ахтанизов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внесения дополнительных приложений в решение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XIX сессии Совета Ахтанизовского сельского поселения Темрюкского района от 10 декабря 2020 года № 77 «О бюджете  Ахтанизовского сельского поселения Темрюкского района на 2021 год» (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января 2021 № 91, в редакции решения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февраля 2021 № 95) следующие изменения: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1.1. Добавить пункт 24 «Утвердить программу муниципальных внешних заимствований Ахтанизовского сельского поселения Темрюкского района на 2021 год, согласно приложению 11 к настоящему решению» (приложение № 1);        </w:t>
      </w:r>
    </w:p>
    <w:p>
      <w:pPr>
        <w:pStyle w:val="TextBodyIndent"/>
        <w:widowControl w:val="false"/>
        <w:ind w:left="0" w:right="0" w:firstLine="709"/>
        <w:rPr/>
      </w:pPr>
      <w:r>
        <w:rPr/>
        <w:t>1.2. Добавить пункт 25 «Утвердить программу муниципальных гарантий Ахтанизовского сельского поселения Темрюкского района в иностранной  валюте на 2021 год согласно приложению 12 к настоящему решению» (приложение №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ункты 24-29 настоящего решения считать пунктами 26-31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Style27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1-03-31T14:11:00Z</cp:lastPrinted>
  <dcterms:modified xsi:type="dcterms:W3CDTF">2021-03-31T11:11:00Z</dcterms:modified>
  <cp:revision>322</cp:revision>
  <dc:subject/>
  <dc:title>СОВЕТ АХТАНИЗОВСКОГО СЕЛЬСКОГО ПОСЕЛЕНИЯ </dc:title>
</cp:coreProperties>
</file>