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7                                                                                               №194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ов осуществления внутреннего муниципального финансового контрол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остановлением администрации Ахтанизовского сельского поселения Темрюкского района от 21 октября 2015 года № 446 «О создании органа внутреннего муниципального финансового контроля Ахтанизовского 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ем) средств местного бюджета, главным администратором (администратором) доходов местного бюджета, главными администратором (администратором) источников финансирования дефицита местного бюджета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1).   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Принципы осуществления органом внутреннего муниципального финансового контроля Ахтанизовского  сельского поселения Темрюкского района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2)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А.А. Сергиенко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Александр</cp:lastModifiedBy>
  <cp:lastPrinted>2016-03-14T14:43:00Z</cp:lastPrinted>
  <dcterms:modified xsi:type="dcterms:W3CDTF">2017-09-05T12:36:00Z</dcterms:modified>
  <cp:revision>67</cp:revision>
  <dc:subject/>
  <dc:title>Проект</dc:title>
</cp:coreProperties>
</file>