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6 ноября 2015 года № 15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сети автомобильных дорог Ахтанизо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800"/>
        <w:gridCol w:w="1440"/>
        <w:gridCol w:w="1440"/>
        <w:gridCol w:w="3600"/>
        <w:gridCol w:w="2160"/>
      </w:tblGrid>
      <w:tr>
        <w:trPr>
          <w:trHeight w:val="122" w:hRule="atLeast"/>
        </w:trPr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сети автомобильны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г Ахтанизовского сель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я Темрюкского района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формирование сети автомобильных дорог местного значения на территории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, соответствующей потребностям населения и экономики посел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 получивших травмы и увечь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реконструкции, капитальному ремонту и ремонту автомобильных дорог местного значения Ахтаниз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дорог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транспортно-эксплуатационного состояния сети автомобильных дорог поселения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нанесение разметки и установка дорожных знаков согласно дислокац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тка 2 пешеходных переходов, м.: 8 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, шт.: 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2,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дорог, км:.2,5 км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йдирование дорог, км.: 3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оверка смет, технадзор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купка щебня, асфаль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1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12,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Админ</cp:lastModifiedBy>
  <cp:lastPrinted>2014-09-26T08:49:00Z</cp:lastPrinted>
  <dcterms:modified xsi:type="dcterms:W3CDTF">2016-07-10T10:03:00Z</dcterms:modified>
  <cp:revision>32</cp:revision>
  <dc:subject/>
  <dc:title>ПРИЛОЖЕНИЕ № 1</dc:title>
</cp:coreProperties>
</file>