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2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6 ноября 2015 года №515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сети автомобильных дорог Ахтанизо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572"/>
        <w:gridCol w:w="1620"/>
        <w:gridCol w:w="1204"/>
        <w:gridCol w:w="236"/>
        <w:gridCol w:w="1930"/>
        <w:gridCol w:w="2160"/>
        <w:gridCol w:w="540"/>
        <w:gridCol w:w="2880"/>
        <w:gridCol w:w="232"/>
      </w:tblGrid>
      <w:tr>
        <w:trPr/>
        <w:tc>
          <w:tcPr>
            <w:tcW w:w="15352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>основных мероприятий подпрограммы «Строительство, реконструкция, капитальный ремонт, ремонт и содержание автомобильных дорог местного значения» муниципальной программы «Развитие сети автомобильных дорог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16 год 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Ахтанизовского сельского поселения Темрюкского района; 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 формирование условий для стабильного социально-экономического развития и инвестиционной привлекательности  Ахтанизовского сельского поселения Темрюкского района  посредством создания необходимой улично-дорожной инфраструктуры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Ахтанизовского 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дорог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транспортно-эксплуатационного состояния сети автомобильных дорог поселени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, реконструкция, капитальный ремонт, ремонт и содержание автомобильных дорог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 (софинансирование к краевой программ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дорог, км: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,5 к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орог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йдирование дорог, км.: 3,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услуги по содержанию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смет, технадзор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ка щебня, асфаль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2,4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2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дорог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ный бюдже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2162,4 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2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12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8-19T08:49:00Z</cp:lastPrinted>
  <dcterms:modified xsi:type="dcterms:W3CDTF">2016-04-25T15:15:00Z</dcterms:modified>
  <cp:revision>65</cp:revision>
  <dc:subject/>
  <dc:title>ПРИЛОЖЕНИЕ № 1</dc:title>
</cp:coreProperties>
</file>