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  июня 2017 года</w:t>
        <w:tab/>
        <w:tab/>
        <w:tab/>
        <w:t xml:space="preserve">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Х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 доходной и расходной части бюджета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 Внести в решение ХХХ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 (с изменениями от 26 января 2017 года № 187, от 21 февраля 2017 года № 200, от 30 марта 2017 года № 214, от 27 апреля 2017 года № 218, от 26 мая 2017 года №228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 Приложение № 4 «Объем поступлений доходов в бюджет Ахтанизов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6 «Распределение  бюджетных ассигнований по разделам и подразделам  классификации расходов бюджетов на 2017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7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№ 8 «Ведомственная структура расходов бюджета Ахтанизовского сельского поселения Темрюкского района на 2017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и опубликовать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 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июн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 экономиче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  М.В. Козинец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 И.Н. Чеб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7-03-21T15:10:00Z</cp:lastPrinted>
  <dcterms:modified xsi:type="dcterms:W3CDTF">2017-06-22T09:24:00Z</dcterms:modified>
  <cp:revision>241</cp:revision>
  <dc:subject/>
  <dc:title>СОВЕТ АХТАНИЗОВСКОГО СЕЛЬСКОГО ПОСЕЛЕНИЯ </dc:title>
</cp:coreProperties>
</file>