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___________  №___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, эксплуатация и обслуживание информационно-коммуникационных                          </w:t>
      </w:r>
    </w:p>
    <w:p>
      <w:pPr>
        <w:pStyle w:val="Normal"/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ологий администрации Ахтанизовского сельского поселения Темрюкский район» </w:t>
      </w:r>
    </w:p>
    <w:p>
      <w:pPr>
        <w:pStyle w:val="ConsPlusTitle"/>
        <w:widowControl/>
        <w:ind w:left="10080" w:hanging="18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620"/>
        <w:gridCol w:w="2520"/>
        <w:gridCol w:w="3600"/>
        <w:gridCol w:w="52"/>
      </w:tblGrid>
      <w:tr>
        <w:trPr/>
        <w:tc>
          <w:tcPr>
            <w:tcW w:w="15120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«Развитие, эксплуатация и обслуживание информационно-коммуникационных технологий администрации Ахтанизовского сельского поселения Темрюкский район» 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72" w:type="dxa"/>
            <w:gridSpan w:val="8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15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ab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мпьютерной грамотности работников администраци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4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4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ПО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2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23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ПО «Гарант»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ление ЭЦП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54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новление лицензий 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0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-технологическое обеспечение АРМ Муниципал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442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72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 отдела                            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Админ</cp:lastModifiedBy>
  <cp:lastPrinted>2014-09-23T11:35:00Z</cp:lastPrinted>
  <dcterms:modified xsi:type="dcterms:W3CDTF">2016-01-11T04:19:00Z</dcterms:modified>
  <cp:revision>53</cp:revision>
  <dc:subject/>
  <dc:title>ПРИЛОЖЕНИЕ № 1</dc:title>
</cp:coreProperties>
</file>