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муниципальн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31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за счет средств местного бюджета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составляет 442,8 тыс. рублей;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442,8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муниципальной программе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читать в новой редакции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>Постановление вступает в силу со дня его официального опубликов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2-02-20T08:56:00Z</cp:lastPrinted>
  <dcterms:modified xsi:type="dcterms:W3CDTF">2016-01-11T04:18:00Z</dcterms:modified>
  <cp:revision>59</cp:revision>
  <dc:subject/>
  <dc:title>     </dc:title>
</cp:coreProperties>
</file>