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администрации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администрации   Ахтанизовского сельского поселения 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0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текущего ремонта здания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 для отделоч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цемента, грунтовки, шпаклевки, обоев, линолеу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Р.В. Гриш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06T10:06:00Z</cp:lastPrinted>
  <dcterms:modified xsi:type="dcterms:W3CDTF">2018-10-11T07:42:00Z</dcterms:modified>
  <cp:revision>50</cp:revision>
  <dc:subject/>
  <dc:title>ПРИЛОЖЕНИЕ № 1</dc:title>
</cp:coreProperties>
</file>