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администрации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монт здания администрации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емонт здания администрации Ахтанизовского сельского поселения Темрюкского района»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чество выполн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Р.В. 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8-10-11T07:41:00Z</dcterms:modified>
  <cp:revision>36</cp:revision>
  <dc:subject/>
  <dc:title>ПРИЛОЖЕНИЕ № 1</dc:title>
</cp:coreProperties>
</file>