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1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7.04.2015  № 117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418"/>
        <w:gridCol w:w="1440"/>
        <w:gridCol w:w="1253"/>
        <w:gridCol w:w="2901"/>
        <w:gridCol w:w="1126"/>
        <w:gridCol w:w="2448"/>
        <w:gridCol w:w="496"/>
      </w:tblGrid>
      <w:tr>
        <w:trPr/>
        <w:tc>
          <w:tcPr>
            <w:tcW w:w="15193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697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 обрезка деревьев и вывоз вет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ликвидация стихийных свалок на территории поселения; 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скашивание травы; содержание территории поселения в чистоте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36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00,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 5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бытовых отходов 30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территории поселения: 200,0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усоровоза, тыс. рублей: – 305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 – 10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0,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 600,0;    Приобретение счетчиков 70 тыс. рублей;   Обслуживание  уличного освещения, тыс. рублей: 5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борка территории кладбища, тыс. рублей: 10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45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,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97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С.В.Тих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46:00Z</cp:lastPrinted>
  <dcterms:modified xsi:type="dcterms:W3CDTF">2015-05-07T13:55:00Z</dcterms:modified>
  <cp:revision>68</cp:revision>
  <dc:subject/>
  <dc:title>ПРИЛОЖЕНИЕ № 1</dc:title>
</cp:coreProperties>
</file>