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1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№ 2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 Ахтанизовского сельского поселения Темрюкского района от 1 октября 2021 года № 152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2 году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в целях формирования программного бюджета Ахтанизовского сельского поселения Темрюкского района на 2022 год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jc w:val="both"/>
        <w:rPr/>
      </w:pPr>
      <w:r>
        <w:rPr>
          <w:sz w:val="28"/>
          <w:szCs w:val="28"/>
        </w:rPr>
        <w:t>Внести изменения в приложение к постановлению администрации Ахтанизовского сельского поселения Темрюкского района от 1 октября 2021 года № 152 «</w:t>
      </w:r>
      <w:r>
        <w:rPr>
          <w:sz w:val="28"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2 году</w:t>
      </w:r>
      <w:r>
        <w:rPr>
          <w:b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 и изложить в новой редакции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12-17T16:42:00Z</cp:lastPrinted>
  <dcterms:modified xsi:type="dcterms:W3CDTF">2021-12-22T13:58:00Z</dcterms:modified>
  <cp:revision>146</cp:revision>
  <dc:subject/>
  <dc:title>     </dc:title>
</cp:coreProperties>
</file>