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организации розничного рынка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право организации розничного рынка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9 года № 258 «Об утверждении административного регламента предоставления муниципальной услуги «Выдача разрешения на право организации розничного рынка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Выдача разрешения на право организации розничного рынка»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«Выдача раз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розничного рынка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И.С. Копач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6:00Z</dcterms:created>
  <dc:creator>Ольга</dc:creator>
  <dc:description/>
  <cp:keywords/>
  <dc:language>en-US</dc:language>
  <cp:lastModifiedBy>Админ</cp:lastModifiedBy>
  <cp:lastPrinted>2018-12-18T09:49:00Z</cp:lastPrinted>
  <dcterms:modified xsi:type="dcterms:W3CDTF">2019-04-08T06:36:00Z</dcterms:modified>
  <cp:revision>2</cp:revision>
  <dc:subject/>
  <dc:title> </dc:title>
</cp:coreProperties>
</file>