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lang w:val="en-US"/>
              </w:rPr>
              <w:t>L</w:t>
            </w:r>
            <w:r>
              <w:rPr/>
              <w:t>Х</w:t>
            </w:r>
            <w:r>
              <w:rPr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3 года №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8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</w:tr>
      <w:tr>
        <w:trPr>
          <w:trHeight w:val="12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.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62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(работ) получателям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 16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 16 51040 02 0000 14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00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4,7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4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0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 и ремонт автомобильных дорог местного значения Краснодарского края на 2012-2014 годы» в 2013 году» мероприятие №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Укрепление правопорядка, профилактика правонарушений, усиление борьбы с преступностью в Краснодарском крае на 2013 - 2015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82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4,4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1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DJ_Diesel</cp:lastModifiedBy>
  <cp:lastPrinted>2013-12-30T09:54:00Z</cp:lastPrinted>
  <dcterms:modified xsi:type="dcterms:W3CDTF">2013-12-30T06:55:00Z</dcterms:modified>
  <cp:revision>255</cp:revision>
  <dc:subject/>
  <dc:title>Приложение 1</dc:title>
</cp:coreProperties>
</file>