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декабря 201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меньшение годовых бюджетных назначений налоговых и неналоговых доходов в сумме 312,0 тыс. рублей и уменьшение расходной части бюджета поселения в сумме 312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от 5 апреля 2013 г. №250, от 15 апреля 2013 г. №253, от 29 апреля 2013 г. №259,от  24 мая 2013 г. №265, от 03 июля 2013 г. №272, от 24 июля 2013 г. №277, от 25 сентября 2013 г. №281, от 17 октября 2013 г. №291, от 5 ноября 2013 года №294, от 22 ноября 2013 года №301, от 16 декабря 2013 года №315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 </w:t>
      </w:r>
      <w:r>
        <w:rPr/>
        <w:t>1.1. уменьшить доходную часть бюджета Ахтанизовского сельского поселения Темрюкского района на сумму 312,0 тыс. рублей, приложение 3 «Объем поступления доходов в бюджет Ахтанизовского сельского поселения Темрюкского района в 2013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5525,3 тыс. рублей» заменить словами «15213,3 тыс. рублей» и после слов «общий объем расходов в сумме» слова «20490,0 тыс. рублей» заменить словами «20178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10 «Обслуживание государственного и муниципального долга» цифру «100,0» заменить цифрой «100,5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6225,3» заменить цифрой «6143,1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 - в пункте 04 «Национальная экономика» цифру «2412,6» заменить цифрой «2402,6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5 «Жилищно-коммунальное хозяйство» цифру «5051,9» заменить цифрой «4984,5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6 «Образование» цифру «78,0» заменить цифрой «75,1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7 «Культура и кинематография» цифру «3575,2» заменить цифрой «3460,0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8 «Социальная политика» цифру «2400,0» заменить цифрой «2365,1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Перечень  целевых программ, предусмотренных к финансированию из бюджета Ахтанизовского сельского поселения Темрюкского района в 2013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В.А.Шавы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декабр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3-12-19T17:44:00Z</cp:lastPrinted>
  <dcterms:modified xsi:type="dcterms:W3CDTF">2013-12-30T06:12:00Z</dcterms:modified>
  <cp:revision>337</cp:revision>
  <dc:subject/>
  <dc:title>СОВЕТ АХТАНИЗОВСКОГО СЕЛЬСКОГО ПОСЕЛЕНИЯ </dc:title>
</cp:coreProperties>
</file>