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ы «Создание условий для обеспеч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абильного функционирования администрации                                                       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луги связи, 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зоновая связ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коммунальных услуг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Электроэнерг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азоснаб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воз ЖБ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боты, услуги по содержанию имущества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емонт оргтех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служивание пожарной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работы, услуги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счет по эк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воз Т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ус Элком (обслуживание компьютер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нформационно-технологическое обеспечение АРМ Муницип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новление АС Бюджет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опровождение СПС "Консультан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величение стоимости материальных запасов, в т.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Ю.Г. Дяни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12-18T15:34:00Z</cp:lastPrinted>
  <dcterms:modified xsi:type="dcterms:W3CDTF">2024-12-18T12:35:00Z</dcterms:modified>
  <cp:revision>81</cp:revision>
  <dc:subject/>
  <dc:title>ПРИЛОЖЕНИЕ № 1</dc:title>
</cp:coreProperties>
</file>