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удового договора с работодателем 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административных процедур и административных действий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(состав, последовательность и сроки выполнения процедур дл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Муниципальной услуги</w:t>
      </w:r>
      <w:r>
        <w:rPr>
          <w:bCs/>
          <w:kern w:val="2"/>
          <w:sz w:val="28"/>
          <w:szCs w:val="28"/>
        </w:rPr>
        <w:t>)</w:t>
      </w:r>
      <w:r>
        <w:rPr>
          <w:sz w:val="28"/>
          <w:szCs w:val="28"/>
        </w:rPr>
        <w:t xml:space="preserve"> при предоставлении услуг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через МБУ «МФЦ Темрюкского  района»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85"/>
        <w:gridCol w:w="155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процед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15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риём и регистрация заявления и доку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ём, регистрация заявления и пакета документов специалистом МАУ «МФЦ Темрюкского  района» и передача их в Администрацию, либо отказ в приёме документ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рабочий  ден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регистрирует заявление и передает главе Ахтанизовского сельского поселения Темрюкского района на резолюцию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Рассмотрение зая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жение резолюции главой Ахтанизовского сельского поселения Темрюкского района и передача заявления специалисту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бочих д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рассматривает поступившее заявление, выполняет необходимые межведомственные запросы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готовит проект зарегистрированного трудового договора с отметкой о регистрации в журнале регистрации трудового договора или проект трудового договора с отметкой факта прекращения трудового договора и проставление отметки в журнале прекращения трудового договора (уведомление об отказе в  предоставлении муниципальной услуги) и передает его на согласование и подписание в порядке делопроизводства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Выдача результата предоставления муниципальной услу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>Уведомление заявителя одним из доступных способов о необходимости прибыть в МБУ «МФЦ Темрюкского  района» для получения подготовленных документов и согласование времени совершения данного действ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бочих ден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 xml:space="preserve">Специалист МБУ «МФЦ Темрюкского  района» передает в 2-х экземплярах </w:t>
            </w:r>
            <w:r>
              <w:rPr>
                <w:sz w:val="22"/>
                <w:szCs w:val="22"/>
              </w:rPr>
              <w:t xml:space="preserve">зарегистрированного трудового договора с отметкой о регистрации в журнале регистрации трудового договора или трудового договора с отметкой факта прекращения трудового договора и проставление отметки в журнале прекращения трудового договора </w:t>
            </w:r>
            <w:r>
              <w:rPr/>
              <w:t xml:space="preserve">(уведомление об отказе в </w:t>
            </w:r>
            <w:r>
              <w:rPr>
                <w:sz w:val="22"/>
                <w:szCs w:val="22"/>
              </w:rPr>
              <w:t>предоставлении муниципальной услуги</w:t>
            </w:r>
            <w:r>
              <w:rPr/>
              <w:t>) заявителю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>Срок представления муниципальной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абочих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 Темрюкского  района</w:t>
        <w:tab/>
        <w:t xml:space="preserve">                                                М.А. Разие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8:00Z</dcterms:created>
  <dc:creator>Админ</dc:creator>
  <dc:description/>
  <dc:language>en-US</dc:language>
  <cp:lastModifiedBy>общий</cp:lastModifiedBy>
  <dcterms:modified xsi:type="dcterms:W3CDTF">2016-02-02T08:09:00Z</dcterms:modified>
  <cp:revision>4</cp:revision>
  <dc:subject/>
  <dc:title>ПРИЛОЖЕНИЕ № 4</dc:title>
</cp:coreProperties>
</file>