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предоставления муниципальной услуги через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У «МФЦ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9545</wp:posOffset>
                </wp:positionV>
                <wp:extent cx="6253480" cy="6024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560" cy="6024960"/>
                          <a:chOff x="0" y="0"/>
                          <a:chExt cx="6253560" cy="6024960"/>
                        </a:xfrm>
                      </wpg:grpSpPr>
                      <wps:wsp>
                        <wps:cNvSpPr txBox="1"/>
                        <wps:spPr>
                          <a:xfrm>
                            <a:off x="0" y="5063400"/>
                            <a:ext cx="29757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3264480"/>
                            <a:ext cx="2400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Администрации готовит  уведомление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080" y="4457160"/>
                            <a:ext cx="24004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специалистом МБУ «МФЦ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ведомления об отказе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4680"/>
                            <a:ext cx="56008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 и пакета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9460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760" y="350460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680" y="14590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6320" y="1933560"/>
                            <a:ext cx="32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203480"/>
                            <a:ext cx="5600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717560"/>
                            <a:ext cx="56008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3080"/>
                            <a:ext cx="2975760" cy="10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2169000"/>
                            <a:ext cx="2962440" cy="1192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основания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47240" y="326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46720" y="326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42760" y="381312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4480"/>
                            <a:ext cx="2400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7520" y="480564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70000"/>
                            <a:ext cx="297576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отправка почтой) результата оказ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6008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ления и документов заявителем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3556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5462280"/>
                            <a:ext cx="32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3963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МБУ «МФЦ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2760" y="4306680"/>
                            <a:ext cx="32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3.35pt;width:492.4pt;height:474.4pt" coordorigin="-36,267" coordsize="9848,94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;top:8241;width:468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9;top:5408;width:37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Администрации готовит  уведомление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2;top:7286;width:377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специалистом МБУ «МФЦ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ведомления об отказе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25;width:88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 и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1757" to="4839,2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3,5786" to="1607,61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3,2565" to="4837,2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3,3312" to="4907,3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62;width:88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972;width:88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;top:6193;width:4685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59;top:3683;width:4664;height:187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основания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3;top:540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84;top:54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8378,6272" to="8382,6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5408;width:377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8,7835" to="1602,8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;top:9196;width:468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отправка почтой) результата оказ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67;width:881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ления и документов заявителем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9,827" to="4839,1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3,8869" to="1637,9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32;top:650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МБУ «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78,7049" to="8382,7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50482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2.05pt;mso-wrap-distance-left:9.05pt;mso-wrap-distance-right:9.05pt;mso-wrap-distance-top:0pt;mso-wrap-distance-bottom:0pt;margin-top:12.4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еления  Темрюкского  района</w:t>
        <w:tab/>
        <w:t xml:space="preserve">                                                М.А. Рази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0:00Z</dcterms:created>
  <dc:creator>Админ</dc:creator>
  <dc:description/>
  <dc:language>en-US</dc:language>
  <cp:lastModifiedBy>общий</cp:lastModifiedBy>
  <dcterms:modified xsi:type="dcterms:W3CDTF">2016-02-02T08:10:00Z</dcterms:modified>
  <cp:revision>3</cp:revision>
  <dc:subject/>
  <dc:title>ПРИЛОЖЕНИЕ № 6</dc:title>
</cp:coreProperties>
</file>