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Ахтанизовского сельского поселения Темрюкского района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11.2017 № 279</w:t>
      </w:r>
    </w:p>
    <w:p>
      <w:pPr>
        <w:pStyle w:val="Normal"/>
        <w:numPr>
          <w:ilvl w:val="0"/>
          <w:numId w:val="0"/>
        </w:numPr>
        <w:autoSpaceDE w:val="false"/>
        <w:spacing w:lineRule="exact" w:line="3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Ахтанизовского сельского поселения Темрюкского района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9.02.2016 г. № 5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координации работы по противодействию коррупции в Ахтанизовском сельском поселении Темрюк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7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Сергей Юрь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хтанизовского сельского поселения Темрюкского района, председатель комисс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дре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хтанизов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ирова Наиле Серве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, секретарь 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ладимиро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инц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; администрации Ахтаниз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Леонть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ниципального казенного учреждения «Ахтанизовская производственно-эксплуатационная служба»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п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И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тдела Министерства внутренних дел России по Темрюк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але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полиции отдела Министерства внутренних дел России по Темрюк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ло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Темрюкский район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лон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теп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станицы Ахтанизовско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Ахтанизовского сельского поселения Темрюкского района, председатель депутатской комиссии по обеспечению законности, правопорядка, охраны прав и свобод граждан, развитию местного самоуправления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 xml:space="preserve">                     Н.С. Беки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20:00Z</dcterms:created>
  <dc:creator>Админ</dc:creator>
  <dc:description/>
  <cp:keywords/>
  <dc:language>en-US</dc:language>
  <cp:lastModifiedBy>общий</cp:lastModifiedBy>
  <cp:lastPrinted>2017-11-17T15:37:00Z</cp:lastPrinted>
  <dcterms:modified xsi:type="dcterms:W3CDTF">2017-11-21T11:25:00Z</dcterms:modified>
  <cp:revision>4</cp:revision>
  <dc:subject/>
  <dc:title>ПРИЛОЖЕНИЕ № 1</dc:title>
</cp:coreProperties>
</file>