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66230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АХТАНИЗ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11.2017                                                                              № 279</w:t>
      </w:r>
    </w:p>
    <w:p>
      <w:pPr>
        <w:pStyle w:val="Heading1"/>
        <w:tabs>
          <w:tab w:val="clear" w:pos="708"/>
          <w:tab w:val="left" w:pos="710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710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-ца Ахтанизо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Ахтанизовского сельского поселения Темрюкского района от 7 апреля 2017 года № 7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Комиссии по координации работы по противодействию коррупци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 связи изменениями в кадровом составе администрации Ахтанизовского сельского поселения Темрюкского района, п о с т а н о в л я 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Внести изменения в  постановление администрации Ахтанизовского сельского поселения Темрюкского района от 7 апреля 2017 года № 71 «О Комиссии по координации работы по противодействию коррупции», изложив приложение № 1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Р</w:t>
      </w:r>
      <w:r>
        <w:rPr>
          <w:sz w:val="28"/>
          <w:szCs w:val="28"/>
        </w:rPr>
        <w:t>азместить и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18:00Z</dcterms:created>
  <dc:creator>Админ</dc:creator>
  <dc:description/>
  <cp:keywords/>
  <dc:language>en-US</dc:language>
  <cp:lastModifiedBy>общий</cp:lastModifiedBy>
  <cp:lastPrinted>2017-11-17T15:35:00Z</cp:lastPrinted>
  <dcterms:modified xsi:type="dcterms:W3CDTF">2017-11-21T11:23:00Z</dcterms:modified>
  <cp:revision>4</cp:revision>
  <dc:subject/>
  <dc:title> </dc:title>
</cp:coreProperties>
</file>