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LXXIV </w:t>
      </w:r>
      <w:r>
        <w:rPr>
          <w:sz w:val="28"/>
          <w:szCs w:val="28"/>
        </w:rPr>
        <w:t>сессия</w:t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2 августа 2024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LXV сессии Совета Ахтанизовского сельского поселения Темрюкского района от 18 декабря 2023 года № 254 «О бюджете Ахтанизовского сельского поселения Темрюкс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с увеличением доходной части бюджета на 4673,6 тыс. рублей, в связи с необходимостью увеличения расходной части на 4673,6  тыс. рублей, в связи с необходимостью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LXV сессии Совета Ахтанизовского сельского поселения Темрюкского района от 18 декабря 2023 года № 254 «О бюджете Ахтанизовского сельского поселения Темрюкского района на 2024 год»(в редакции решения </w:t>
      </w:r>
      <w:r>
        <w:rPr/>
        <w:t>LXV</w:t>
      </w:r>
      <w:r>
        <w:rPr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января 2024 № 263, в редакции решения </w:t>
      </w:r>
      <w:r>
        <w:rPr/>
        <w:t>LXV</w:t>
      </w:r>
      <w:r>
        <w:rPr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февраля 2024 № 266, в редакции решения </w:t>
      </w:r>
      <w:r>
        <w:rPr/>
        <w:t>LX</w:t>
      </w:r>
      <w:r>
        <w:rPr>
          <w:lang w:val="en-US"/>
        </w:rPr>
        <w:t>I</w:t>
      </w:r>
      <w:r>
        <w:rPr/>
        <w:t xml:space="preserve">X </w:t>
      </w:r>
      <w:r>
        <w:rPr>
          <w:sz w:val="28"/>
          <w:szCs w:val="28"/>
        </w:rPr>
        <w:t xml:space="preserve">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марта 2024 № 274, в редакции решения </w:t>
      </w:r>
      <w:r>
        <w:rPr/>
        <w:t xml:space="preserve">LXX </w:t>
      </w:r>
      <w:r>
        <w:rPr>
          <w:sz w:val="28"/>
          <w:szCs w:val="28"/>
        </w:rPr>
        <w:t xml:space="preserve">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апреля 2024 № 280, в редакции решения </w:t>
      </w:r>
      <w:r>
        <w:rPr/>
        <w:t>LXX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 xml:space="preserve">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 мая 2024 № 285, в редакции решения </w:t>
      </w:r>
      <w:r>
        <w:rPr/>
        <w:t>LXX</w:t>
      </w:r>
      <w:r>
        <w:rPr>
          <w:lang w:val="en-US"/>
        </w:rPr>
        <w:t>III</w:t>
      </w:r>
      <w:r>
        <w:rPr/>
        <w:t xml:space="preserve"> </w:t>
      </w:r>
      <w:r>
        <w:rPr>
          <w:sz w:val="28"/>
          <w:szCs w:val="28"/>
        </w:rPr>
        <w:t xml:space="preserve">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июля 2024 № 29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ле слов «общий объем доходов в сумме» слова «79715,2 тыс. рублей» заменить словами «81658,6 тыс. рублей», «общий объем расходов в сумме» слова «99304,9 тыс. рублей» заменить словами «101248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1 «Объем поступлений доходов в бюджет Ахтанизовского сельского поселения Темрюкского района по кодам видов (подвидов) доходов на 2024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2 «Распределение  бюджетных ассигнований по разделам и подразделам  классификации расходов бюджетов на 2024 год»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3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4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4 «Ведомственная структура расходов бюджета Ахтанизовского сельского поселения Темрюкского района на 2024 год» изложить в новой редакции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5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4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27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авгус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меститель главы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Ю.П. Агеева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7"/>
        <w:jc w:val="both"/>
        <w:rPr/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И.В. Али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4-01-17T08:13:00Z</cp:lastPrinted>
  <dcterms:modified xsi:type="dcterms:W3CDTF">2024-08-23T06:39:00Z</dcterms:modified>
  <cp:revision>644</cp:revision>
  <dc:subject/>
  <dc:title>СОВЕТ АХТАНИЗОВСКОГО СЕЛЬСКОГО ПОСЕЛЕНИЯ </dc:title>
</cp:coreProperties>
</file>