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5" r="-5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09.2014                                                                                                        № 2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«Профилактика терроризма и экстремизма в Ахтанизовском сельском поселении Темрюкского района  на 2014 год»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.3 Бюджетного кодекса Российской Федерации, во исполнение полномочий Федерального закона от 6 октября 2003 года  № 131-ФЗ «Об общих принципах организации местного самоуправления в Российской Федерации»,  Федерального  закона от 6 марта 2006 года № 35-Ф3 «О противодействии терроризму», Федерального  закона от 25 июля 2002 года          № 114-ФЗ «О противодействии экстремистской деятельности»</w:t>
      </w:r>
      <w:r>
        <w:rPr>
          <w:color w:val="000000"/>
          <w:sz w:val="28"/>
          <w:szCs w:val="28"/>
        </w:rPr>
        <w:t xml:space="preserve">, статьи 8 устава </w:t>
      </w:r>
      <w:r>
        <w:rPr>
          <w:bCs/>
          <w:color w:val="000000"/>
          <w:sz w:val="28"/>
          <w:szCs w:val="28"/>
        </w:rPr>
        <w:t>Ахтанизовского сельского поселения Темрюкского района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муниципальную программу «Профилактика терроризма и экстремизма в Ахтанизовском сельском поселении Темрюкского района  на 2014 год» </w:t>
      </w:r>
      <w:r>
        <w:rPr>
          <w:bCs/>
          <w:color w:val="000000"/>
          <w:sz w:val="28"/>
          <w:szCs w:val="28"/>
        </w:rPr>
        <w:t>согласно прилож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 Контроль за исполнением настоящего постановления возложить на начальника общего отдела Ахтанизовского сельского поселения Темрюкского района В.В.Педанову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Постановление вступает в силу  со дня подписания и распространяет свое действие на правоотношения, возникшие с 1 января 2014 года.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                               М.А.Разиевский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6:04:00Z</dcterms:created>
  <dc:creator>Admin</dc:creator>
  <dc:description/>
  <cp:keywords/>
  <dc:language>en-US</dc:language>
  <cp:lastModifiedBy>Admin</cp:lastModifiedBy>
  <cp:lastPrinted>2013-11-07T09:43:00Z</cp:lastPrinted>
  <dcterms:modified xsi:type="dcterms:W3CDTF">2014-10-13T13:19:00Z</dcterms:modified>
  <cp:revision>21</cp:revision>
  <dc:subject/>
  <dc:title>                                                                                 </dc:title>
</cp:coreProperties>
</file>