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принятия решений о </w:t>
      </w:r>
    </w:p>
    <w:p>
      <w:pPr>
        <w:pStyle w:val="Normal"/>
        <w:shd w:fill="FFFFFF" w:val="clear"/>
        <w:ind w:left="5103" w:hanging="0"/>
        <w:jc w:val="center"/>
        <w:rPr/>
      </w:pPr>
      <w:r>
        <w:rPr>
          <w:sz w:val="28"/>
          <w:szCs w:val="28"/>
        </w:rPr>
        <w:t>признании безнадежной к взысканию задолженности по платежам в бюджет Ахтанизовского 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ind w:firstLine="5103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ЫПИСК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 отчетности администратора доходов бюджета об учитываемых суммах задолженности по платежам в бюджет Ахтанизовского сельского поселения Темрюк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«___ »____________ 20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организации (фамилия, имя, отчество физического лиц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КПП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умма задолженности по платежам в бюджет Ахтанизовского сельского поселения Темрюкского района  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платежа в бюджет Ахтанизовского сельского поселения Темрюкского района   ___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БК __________________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умма задолженности по пеням и штрафам, в бюджет Ахтанизовского сельского поселения Темрюкского района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платежа в бюджет Ахтанизовского сельского поселения Темрюкского района ____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БК 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   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    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  Ю.Г. Дяни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59:00Z</dcterms:created>
  <dc:creator>камп</dc:creator>
  <dc:description/>
  <cp:keywords/>
  <dc:language>en-US</dc:language>
  <cp:lastModifiedBy>Пользователь Windows</cp:lastModifiedBy>
  <cp:lastPrinted>2024-07-26T14:23:00Z</cp:lastPrinted>
  <dcterms:modified xsi:type="dcterms:W3CDTF">2024-07-26T11:23:00Z</dcterms:modified>
  <cp:revision>21</cp:revision>
  <dc:subject/>
  <dc:title>РОССИЙСКАЯ ФЕДЕРАЦИЯ</dc:title>
</cp:coreProperties>
</file>