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24                                                                                          № 1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6 июля 2024 года № 129 «Об утверждении порядка принятия решений о признании безнадежной к взысканию задолженности по платежам в бюджет Ахтанизовского сельского поселения Темрюк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7"/>
        <w:jc w:val="both"/>
        <w:rPr>
          <w:rFonts w:ascii="Verdana" w:hAnsi="Verdana" w:cs="Verdana"/>
          <w:sz w:val="16"/>
          <w:szCs w:val="16"/>
        </w:rPr>
      </w:pPr>
      <w:r>
        <w:rPr>
          <w:sz w:val="28"/>
          <w:szCs w:val="28"/>
        </w:rPr>
        <w:t xml:space="preserve"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(с изменениями), Уставом Ахтанизовского сельского поселения Темрюкского района, Положением о бюджетном процессе в Ахтанизовском сельском поселении Темрюкского района (с изменениями), п о с т а н о в л я ю: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 признании безнадежной к взысканию задолженности по платежам в бюджет Ахтанизовского сельского поселения Темрюкского района согласно приложению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Ю.Г. Дянин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С.В. Тих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9-05T11:54:00Z</cp:lastPrinted>
  <dcterms:modified xsi:type="dcterms:W3CDTF">2024-09-05T08:55:00Z</dcterms:modified>
  <cp:revision>29</cp:revision>
  <dc:subject/>
  <dc:title>РОССИЙСКАЯ ФЕДЕРАЦИЯ</dc:title>
</cp:coreProperties>
</file>