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76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8.2024 № 150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й о признании безнадежной к взысканию задолженности по платежам в бюджет Ахтанизовского сельского поселения Темрюк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1. Порядок принятия решений о признании безнадежной к взысканию задолженности по платежам в бюджет (далее - Порядок) определяет порядок принятия решения о признании безнадежной к взысканию задолженности по платежам в бюджет, администрируемых администрацией Ахтанизовского сельского поселения Темрюкского района, (далее - задолженность по платежам в бюджет).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о статьей 4 статьи 47.2 Бюджетного кодекса Российской Федерации, Порядок определяется главным администратором доходов бюджета в соответствии с общими требованиями, установленными Правительством Российской Федерации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гласно части 6 статьи 47.2 Бюджетного кодекса Российской Федерации, положения настоящего Порядка не распространяе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, на денежные обязательства перед публично-правовым образованием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латежи в бюджет Ахтанизовского сельского поселения Темрюкского района, не уплаченные в установленный срок (задолженность по платежам в бюджет), признается безнадежной к взысканию в случа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октября 2002 года № 127-ФЗ «О несостоятельности (банкротстве)» - в части задолженности по платежам в бюджет, не погашенной по причине недостаточности имущества должни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) признания банкротом гражданина, не являющегося индивидуальным предпринимателем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4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5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азмер задолженности не превышает размера требований к должнику, установленного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есостоятельности (банкротстве) для возбуждения производства по делу о банкротств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7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8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8 августа 2001 года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кументами, подтверждающими наличие основания для принятия решения о признании безнадежной к взысканию задолженности по платежам в бюджет являются: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ыписка из отчетности администратора доходов бюджета об учитываемых суммах задолженности по уплате платежей в бюджет (приложение № 1 к Порядку);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правка администратора доходов бюджета о принятых мерах по обеспечению взыскания задолженности по платежам в бюджет;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документы, подтверждающие случаи признания безнадежной к взысканию задолженности по платежам в бюджет, в том числе: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администратора доходов бюджетов о сумме безнадежной задолженности по платежам в части, подлежащей взысканию в бюджет (приложение № 2 к Порядку);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свидетельствующий о смерти физического лица - плательщика платежей в бюджет или подтверждающий факт объявления его умершим;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дебный акт о завершении конкурсного производства или завершении реализации имущества гражданина - плательщика платежей в бюджет;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. № 229-ФЗ «Об исполнительном производстве»;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Инициатором признания безнадежной к взысканию задолженности являются администраторы соответствующих доходов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1. Основанием для инициирования признания безнадежной к взысканию задолженности могут являться обращения органов государственной власти, органов местного самоуправления, юридических и физических лиц, направленные уполномоченному органу – администратору доходов бюджета, указывающие на обстоятельства, изложенные в пункте 4 Порядка. С момента поступления соответствующего обращения уполномоченный орган направляет комплект документов, согласно пункта 5 Порядка для рассмотрения в Комиссию по поступлению и выбытию активов для принятия решения </w:t>
      </w:r>
      <w:r>
        <w:rPr>
          <w:rFonts w:cs="Segoe UI Symbol" w:ascii="Calibri" w:hAnsi="Calibri"/>
          <w:sz w:val="28"/>
          <w:szCs w:val="28"/>
        </w:rPr>
        <w:t>(</w:t>
      </w:r>
      <w:r>
        <w:rPr>
          <w:sz w:val="28"/>
          <w:szCs w:val="28"/>
        </w:rPr>
        <w:t>далее – Комиссия)в течение 5 рабочих дней с момента поступления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Решение о признании безнадежной к взысканию задолженности по платежам в бюджет Ахтанизовского сельского поселения Темрюкского района принимается Комисси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1. Рассмотрение вопросов о признании безнадежной к взысканию и списании задолженности по платежам в бюджет Ахтанизовского сельского поселения Темрюкского района осуществляется на основании документов, представленных администратором доходов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2. Комиссия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2.1. запрашивать информацию по вопросам, относящимся к компетенции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2.2. заслушивать представителей плательщиков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3. Руководит деятельностью комиссии председатель, во время его отсутствия - заместитель председателя комиссии. Заседания комиссии проводятся по мере необходимости. Секретарь комиссии ведет протокол (приложение № 3 к Порядку) заседания комиссии, осуществляет подготовку заседаний Комиссии, информирует членов Комиссии по всем вопросам, относящимся к их функциям, в том числе своевременно уведомляет их о месте, дате и времени проведения заседаний Комиссии и обеспечивает </w:t>
      </w:r>
      <w:r>
        <w:rPr>
          <w:sz w:val="28"/>
          <w:szCs w:val="28"/>
        </w:rPr>
        <w:t>членов</w:t>
      </w:r>
      <w:r>
        <w:rPr>
          <w:sz w:val="28"/>
          <w:szCs w:val="28"/>
        </w:rPr>
        <w:t xml:space="preserve"> комиссии необходимыми материалами и докумен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.4. Заседание комиссии считается правомочным, если в нем принимают участие не менее </w:t>
      </w:r>
      <w:r>
        <w:rPr>
          <w:rFonts w:eastAsia="MS Mincho;ＭＳ 明朝"/>
          <w:sz w:val="28"/>
          <w:szCs w:val="28"/>
        </w:rPr>
        <w:t>п</w:t>
      </w:r>
      <w:r>
        <w:rPr>
          <w:sz w:val="28"/>
          <w:szCs w:val="28"/>
        </w:rPr>
        <w:t xml:space="preserve">оловины от общей численности членов </w:t>
      </w:r>
      <w:r>
        <w:rPr>
          <w:sz w:val="28"/>
          <w:szCs w:val="28"/>
        </w:rPr>
        <w:t>комиссии</w:t>
      </w:r>
      <w:r>
        <w:rPr>
          <w:sz w:val="28"/>
          <w:szCs w:val="28"/>
        </w:rPr>
        <w:t>. Решение комиссии принимается простым большинством голосов и оформляется актом, которое подписывают председатель и члены комиссии. При равенстве голосов решающим считается голос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5. Организационно-техническое обеспечение деятельности комиссии по рассмотрению вопросов о признании безнадежной к взысканию задолженности по платежам в бюджет Ахтанизовского сельского поселения Темрюкского района, осуществляет администрация Ахтанизовского сельского поселения Темрюкского района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Cambria Math" w:hAnsi="Cambria Math" w:cs="Cambria Math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7.6.Срок рассмотрения Комиссией представленных документов, подтверждающих наличие оснований для признания безнадежной к взысканию задолженности по платежам в бюджет Ахтанизовского сельского поселения Темрюкского района не должен превышать 14 рабочих дней со дня их получения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7.7. Решение Комиссии о признании (отказе в признании) безнадежной к взысканию задолженности по платежам в бюджет Ахтанизовского сельского поселения Темрюкского района оформляется актом о признании (отказе в признании) безнадежной к взысканию задолженности по платежам в бюджет Ахтанизовского сельского поселения Темрюкского района (далее - Акт) по форме согласно (приложение № 4 к Порядку), который подписывается всеми членами комиссии, принимавшими участие в заседании в течение 3 рабочих дней с момента заседания комисс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8.Организационно-техническое обеспечение деятельности комиссии по рассмотрению вопросов о признании безнадежной к взысканию задолженности по платежам в бюджет Ахтанизовского сельского поселения Темрюкского района, осуществляет администрация Ахтанизовского сельского поселения Темрюкского района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80&amp;dst=101949&amp;field=134&amp;date=11.07.2024" TargetMode="External"/><Relationship Id="rId3" Type="http://schemas.openxmlformats.org/officeDocument/2006/relationships/hyperlink" Target="https://login.consultant.ru/link/?req=doc&amp;base=LAW&amp;n=477380&amp;date=11.07.2024" TargetMode="External"/><Relationship Id="rId4" Type="http://schemas.openxmlformats.org/officeDocument/2006/relationships/hyperlink" Target="https://login.consultant.ru/link/?req=doc&amp;base=LAW&amp;n=466792&amp;dst=100348&amp;field=134&amp;date=11.07.2024" TargetMode="External"/><Relationship Id="rId5" Type="http://schemas.openxmlformats.org/officeDocument/2006/relationships/hyperlink" Target="https://login.consultant.ru/link/?req=doc&amp;base=LAW&amp;n=466792&amp;dst=100349&amp;field=134&amp;date=11.07.2024" TargetMode="External"/><Relationship Id="rId6" Type="http://schemas.openxmlformats.org/officeDocument/2006/relationships/hyperlink" Target="https://login.consultant.ru/link/?req=doc&amp;base=LAW&amp;n=477380&amp;dst=5322&amp;field=134&amp;date=11.07.2024" TargetMode="External"/><Relationship Id="rId7" Type="http://schemas.openxmlformats.org/officeDocument/2006/relationships/hyperlink" Target="https://login.consultant.ru/link/?req=doc&amp;base=LAW&amp;n=466792&amp;dst=100348&amp;field=134&amp;date=11.07.2024" TargetMode="External"/><Relationship Id="rId8" Type="http://schemas.openxmlformats.org/officeDocument/2006/relationships/hyperlink" Target="https://login.consultant.ru/link/?req=doc&amp;base=LAW&amp;n=466792&amp;dst=100349&amp;field=134&amp;date=11.07.2024" TargetMode="External"/><Relationship Id="rId9" Type="http://schemas.openxmlformats.org/officeDocument/2006/relationships/hyperlink" Target="https://login.consultant.ru/link/?req=doc&amp;base=LAW&amp;n=465824&amp;date=11.07.202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Пользователь Windows</cp:lastModifiedBy>
  <cp:lastPrinted>2024-09-05T11:55:00Z</cp:lastPrinted>
  <dcterms:modified xsi:type="dcterms:W3CDTF">2024-09-05T08:55:00Z</dcterms:modified>
  <cp:revision>54</cp:revision>
  <dc:subject/>
  <dc:title>РОССИЙСКАЯ ФЕДЕРАЦИЯ</dc:title>
</cp:coreProperties>
</file>