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shd w:fill="FFFFFF" w:val="clear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рядку принятия решений о </w:t>
      </w:r>
    </w:p>
    <w:p>
      <w:pPr>
        <w:pStyle w:val="Normal"/>
        <w:shd w:fill="FFFFFF" w:val="clear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знании безнадежной к взысканию задолженности по платежам в бюджет Ахтанизовского сельского поселения </w:t>
      </w:r>
    </w:p>
    <w:p>
      <w:pPr>
        <w:pStyle w:val="Normal"/>
        <w:shd w:fill="FFFFFF" w:val="clear"/>
        <w:ind w:left="4820" w:hanging="0"/>
        <w:jc w:val="center"/>
        <w:rPr/>
      </w:pPr>
      <w:r>
        <w:rPr>
          <w:sz w:val="28"/>
          <w:szCs w:val="28"/>
        </w:rPr>
        <w:t>Темрюкского район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ТОКОЛ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8"/>
          <w:szCs w:val="28"/>
        </w:rPr>
        <w:t>комиссии по поступлению и выбытию активо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принятии решения о признании безнадежной к взысканию задолженности по платежам в бюджет Ахтанизовского сельского поселения Темрюкского район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"_____ "____________________ г.                                                                        ст.Ахтанизовска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>Состав комиссии: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(Председатель Комиссии)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(Секретарь комиссии)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>-  (Член Комиссии)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>-  (Член Комиссии)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>-  (Член Комиссии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 xml:space="preserve">Основание заседания Комиссии: выписка администрации Ахтанизовского сельского поселения Темрюкского района о сумме задолженности по платежам в бюджет Ахтанизовского сельского поселения Темрюкского района, подлежащей взысканию и прилагаемых к ней документов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 заседании присутствует _____ члена Комиссии, заседание правомочно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вестка очередного заседания: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 Принятие решения по вопросу о признании задолженности по платежам в бюджет Ахтанизовского сельского поселения Темрюкского района безнадежной к взысканию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. _______________________________________________________________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(</w:t>
      </w:r>
      <w:r>
        <w:rPr/>
        <w:t>полное наименование организации (ФИО физического лица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НН/ОГРН/КПП организации______________________________________ или ИНН физического лица_______________________________________________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(наименование платежа, по которому возникла задолженность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__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(код бюджетной классификации, по которому учитывается задолженность по платежам в бюджет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__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(сумма задолженности по платежам в бюджет признанная безнадежной к взысканию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(сумма задолженности по пеням и штрафам, признанная безнадежной к взысканию в бюджет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__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(код бюджетной классификации, по которому учитывается задолженность по пеням и штрафам в бюджет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еры, принятые к ее погашению:________________________________________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 xml:space="preserve">По результатам рассмотрения вопроса о признании задолженности по платежам в бюджет Ахтанизовского сельского поселения Темрюкского района безнадежной к взысканию Комиссия приняла решение: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- признать задолженность по платежам в бюджет Ахтанизовского сельского поселения Темрюкского района безнадежной к взысканию;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ил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- отказать в признании задолженности по платежам в бюджет Ахтанизовского сельского поселения Темрюкского района безнадежной к взысканию. Данное решение не препятствует повторному рассмотрению вопроса о возможности признания задолженности по платежам в бюджет Ахтанизовского сельского поселения Темрюкского района безнадежной к взыска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1. 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2. 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3. 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         _______________       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                                _______________       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:                    _______________         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        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         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/>
        <w:t xml:space="preserve">                                                  </w:t>
      </w:r>
      <w:r>
        <w:rPr/>
        <w:t>(подпись)               (расшифровка подписи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финан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экономического развития                                                                    Ю.Г. Дянин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LineNumbering">
    <w:name w:val="Line Number"/>
    <w:basedOn w:val="Style12"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9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8:59:00Z</dcterms:created>
  <dc:creator>камп</dc:creator>
  <dc:description/>
  <cp:keywords/>
  <dc:language>en-US</dc:language>
  <cp:lastModifiedBy>Пользователь Windows</cp:lastModifiedBy>
  <cp:lastPrinted>2024-07-26T14:53:00Z</cp:lastPrinted>
  <dcterms:modified xsi:type="dcterms:W3CDTF">2024-09-03T11:15:00Z</dcterms:modified>
  <cp:revision>27</cp:revision>
  <dc:subject/>
  <dc:title>РОССИЙСКАЯ ФЕДЕРАЦИЯ</dc:title>
</cp:coreProperties>
</file>