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>признании безнадежной к взысканию задолженности по платежам в бюджет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10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умме безнадежной к взысканию задолжен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латежам в бюджет </w:t>
      </w:r>
      <w:r>
        <w:rPr>
          <w:rFonts w:cs="Times New Roman" w:ascii="Times New Roman" w:hAnsi="Times New Roman"/>
          <w:b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Темрюкского 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 на «___» __________ 20___ года задолженность  по платежу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имка _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_____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_________________________________________________________ (рублей, копее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/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Ю.Г. Дян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3-06T14:29:00Z</cp:lastPrinted>
  <dcterms:modified xsi:type="dcterms:W3CDTF">2024-07-11T12:49:00Z</dcterms:modified>
  <cp:revision>19</cp:revision>
  <dc:subject/>
  <dc:title>РОССИЙСКАЯ ФЕДЕРАЦИЯ</dc:title>
</cp:coreProperties>
</file>