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1.2018                                                                                  № 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29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Утвердить изменения в постановление  администрации Ахтанизовского сельского поселения Темрюкского района от 25 октября 2017 года № 229 «Об утверждении муниципальной программы Ахтанизовского сельского поселения Темрюкского района «Эффективное муниципальное управление» согласно приложению к настоящему постановл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3-24T16:50:00Z</cp:lastPrinted>
  <dcterms:modified xsi:type="dcterms:W3CDTF">2018-02-02T07:07:00Z</dcterms:modified>
  <cp:revision>83</cp:revision>
  <dc:subject/>
  <dc:title>     </dc:title>
</cp:coreProperties>
</file>