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6.01.2018  № 11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29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Ахтанизовского сельского поселения Темрюкского района «Эффективное муниципальное управление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5747,8 тыс. рублей за счет средств местного бюджета, в том числе по подпрограммам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3990,9 тыс. рублей;</w:t>
            </w:r>
            <w:bookmarkEnd w:id="1"/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1756,9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5747,8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>
          <w:trHeight w:val="115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 в 2018 году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,9</w:t>
            </w:r>
          </w:p>
        </w:tc>
      </w:tr>
      <w:tr>
        <w:trPr>
          <w:trHeight w:val="6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9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7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Ахтанизовского сельского поселения Темрюкского района «Эффективное муниципальное управление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Реализация муниципальных функций, связанных с муниципальным управлением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990,9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3990,9 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18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,9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ложение № 2 к подпрограмме «Реализация муниципальных функций, связанных с муниципальным управлением» изложить в новой редакции согласно приложению № 2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12-28T15:48:00Z</cp:lastPrinted>
  <dcterms:modified xsi:type="dcterms:W3CDTF">2018-02-02T07:07:00Z</dcterms:modified>
  <cp:revision>84</cp:revision>
  <dc:subject/>
  <dc:title>     </dc:title>
</cp:coreProperties>
</file>