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359"/>
      </w:tblGrid>
      <w:tr>
        <w:trPr/>
        <w:tc>
          <w:tcPr>
            <w:tcW w:w="538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4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административному регламенту предоставления муниципальной услуги «Заключение договора на размещение объектов в зонах рекреации на земельных участках, находящихся в муниципальной собственности Ахтанизовского сельского поселения Темрюкского района, без предоставления земельных участков и установления сервитутов»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ФОРМА ДОГОВОРА №___________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 размещение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бъектов </w:t>
      </w:r>
      <w:r>
        <w:rPr>
          <w:rFonts w:cs="Times New Roman" w:ascii="Times New Roman" w:hAnsi="Times New Roman"/>
          <w:b/>
          <w:sz w:val="28"/>
          <w:szCs w:val="28"/>
        </w:rPr>
        <w:t>в зонах рекреации на земельных участках, находящихся в муниципальной собственности Ахтанизовского сельского поселения Темрюкского района, без предоставления земельных участков и установления сервитутов</w:t>
      </w:r>
      <w:r>
        <w:rPr>
          <w:rFonts w:cs="Times New Roman" w:ascii="Times New Roman" w:hAnsi="Times New Roman"/>
          <w:b/>
          <w:sz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г. Темрюк </w:t>
        <w:tab/>
        <w:tab/>
        <w:tab/>
        <w:tab/>
        <w:t xml:space="preserve">              «_____»________________20___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А, именуемая в дальнейшем «Администрация», в лице ____________________________________________________________________, действующего на основании ___________________________________________, с одной стороны, и ____________________________________________________________________, в лице __________________________________________________, действующего (й) на основании ______________________, далее именуемое «Пользователь», с другой стороны, совместно именуемые в дальнейшем «Стороны», руководствуясь Порядком и условиями размещения объектов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 на территории Краснодарского края, утвержденным постановлением главы администрации (губернатора) Краснодарского края от 6 июля 2015 года № 627, административным регламентом предоставления муниципальной услуги «Заключение договора на размещение объектов в зонах рекреации на земельных участках, находящихся в муниципальной собственности Ахтанизовского сельского поселения Темрюкского района, без предоставления земельных участков и установления сервитутов», утвержденным постановлением администрации Ахтанизовского сельского поселения Темрюкского района от __________20__ года № _____, на основании постановления администрации Ахтанизовского сельского поселения Темрюкского района от ________№____ «О заключении договора на размещение объектов в зонах рекреации на земельных участках, находящихся в муниципальной собственности Ахтанизовского сельского поселения Темрюкского района, без предоставления земельных участков и установления сервитутов» заключили настоящий договор (далее - Договор) о нижеследующ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едмет договор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Администрация предоставляет Пользователю право на размещение объекта(ов),(элементов)__________________________________________________________________________________________________________________________________________________________________________________________________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земельном участке, находящемся в муниципальной собственности Ахтанизовского сельского поселения Темрюкского района, с кадастровым номером ____________________, общей площадью _____________, расположенном по адресу (имеющий местоположение):_____________________________________________________________________________________________________________________,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(в случае если для размещения объектов (элементов) предполагается использовать весь земельный участок, находящийся в муниципальной собственности Ахтанизовского сельского поселения Темрюкского района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cs="Times New Roman" w:ascii="Times New Roman" w:hAnsi="Times New Roman"/>
          <w:sz w:val="28"/>
          <w:szCs w:val="28"/>
          <w:u w:val="single"/>
        </w:rPr>
        <w:t>части   земельного   участка</w:t>
      </w:r>
      <w:r>
        <w:rPr>
          <w:rFonts w:cs="Times New Roman" w:ascii="Times New Roman" w:hAnsi="Times New Roman"/>
          <w:sz w:val="28"/>
          <w:szCs w:val="28"/>
        </w:rPr>
        <w:t xml:space="preserve">,     находящегося в муниципальной собственности Ахтанизовского сельского поселения Темрюкского района, с кадастровым номером ____________________ площадью _____________, расположенного по адресу (имеющего местоположение):__________________________________________ ____________________________________________________________________, (далее - Участок) в границах следующих географических координат поворотных точек в системе </w:t>
      </w:r>
      <w:r>
        <w:rPr>
          <w:rFonts w:cs="Times New Roman" w:ascii="Times New Roman" w:hAnsi="Times New Roman"/>
          <w:sz w:val="28"/>
          <w:szCs w:val="28"/>
          <w:lang w:val="en-US"/>
        </w:rPr>
        <w:t>GPS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чка № 1:___________________________________________________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чка № 2:___________________________________________________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чка № 3:___________________________________________________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чка № 4:___________________________________________________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чка № 5:___________________________________________________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чка № 6:___________________________________________________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чка № 7:___________________________________________________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чка № 8:___________________________________________________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чка № 9:___________________________________________________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чка № 10:__________________________________________________.</w:t>
      </w:r>
    </w:p>
    <w:p>
      <w:pPr>
        <w:pStyle w:val="Normal"/>
        <w:ind w:firstLine="709"/>
        <w:jc w:val="center"/>
        <w:rPr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 случае если для размещения объектов (элементов) предполагается использовать часть земельного участка, находящегося в муниципальной собственности Ахтанизовского сельского поселения Темрюкского района</w:t>
      </w:r>
      <w:r>
        <w:rPr>
          <w:sz w:val="20"/>
          <w:szCs w:val="20"/>
        </w:rPr>
        <w:t>)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ава и обязанности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Администрация обязу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1 выполнять в полном объеме условия Договор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2 разрешить размещение объекта(ов) на Участке в соответствии с условиями настоящего Договора и схематичным изображением размещения объектов (элементов)______________________________________________ _____________________________________________________(Приложение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3 в случае получения от Пользователя обращения о возможности уступки права на размещение объектов (элементов), предусмотренных разделом 1 настоящего Договора, третьим лицам, рассмотреть указанное обращение, и в срок, не превышающий 3 (три) рабочих дня направить в адрес Пользователя в письменной форме информацию о возможности (невозможности) такой уступк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2.2. Администрация вправ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.2.1 осуществлять контроль за использованием Участк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.2.2 т</w:t>
      </w:r>
      <w:r>
        <w:rPr>
          <w:rFonts w:cs="Times New Roman" w:ascii="Times New Roman" w:hAnsi="Times New Roman"/>
          <w:sz w:val="28"/>
          <w:szCs w:val="28"/>
        </w:rPr>
        <w:t>ребовать досрочного расторжения Договора в случаях, предусмотренных законодательством и настоящим Договоро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3 вносить предложения Пользователю о подписании дополнительного соглашения к Договору, изменяющего условия, в случае изменения законодательства, либо по другим основаниям, предусмотренным законодательство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4 на беспрепятственный доступ на территорию Участка с целью его осмотра на предмет соблюдения условий Договор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5 требовать исполнения обязательств по настоящему Договору от Пользова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ава и обязанности Пользовател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7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pacing w:val="-7"/>
          <w:sz w:val="28"/>
          <w:szCs w:val="28"/>
          <w:shd w:fill="FFFFFF" w:val="clear"/>
        </w:rPr>
        <w:t>3.1. Пользователь обязу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  <w:shd w:fill="FFFFFF" w:val="clear"/>
        </w:rPr>
        <w:t>3.1.1 в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полном объеме выполнять все условия Договор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pacing w:val="-7"/>
          <w:sz w:val="28"/>
          <w:szCs w:val="28"/>
          <w:shd w:fill="FFFFFF" w:val="clear"/>
        </w:rPr>
        <w:t>3.1.2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использовать Участок только для размещения объектов (</w:t>
      </w:r>
      <w:r>
        <w:rPr>
          <w:rFonts w:cs="Times New Roman" w:ascii="Times New Roman" w:hAnsi="Times New Roman"/>
          <w:sz w:val="28"/>
          <w:szCs w:val="28"/>
        </w:rPr>
        <w:t>элементов), предусмотренных разделом 1 настоящего Договор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  <w:shd w:fill="FFFFFF" w:val="clear"/>
        </w:rPr>
        <w:t xml:space="preserve">3.1.3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использовать Участок в соответствии с условиями настоящего Договора и </w:t>
      </w:r>
      <w:r>
        <w:rPr>
          <w:rFonts w:cs="Times New Roman" w:ascii="Times New Roman" w:hAnsi="Times New Roman"/>
          <w:sz w:val="28"/>
          <w:szCs w:val="28"/>
        </w:rPr>
        <w:t>схематичным изображением размещения объектов (элементов) ____________________________________________________________________ ____________________________________________________________________ ____________________________________________________________________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  <w:shd w:fill="FFFFFF" w:val="clear"/>
        </w:rPr>
        <w:t>3.1.4</w:t>
      </w:r>
      <w:r>
        <w:rPr>
          <w:rFonts w:cs="Times New Roman" w:ascii="Times New Roman" w:hAnsi="Times New Roman"/>
          <w:sz w:val="28"/>
          <w:szCs w:val="28"/>
        </w:rPr>
        <w:t xml:space="preserve"> осуществить мероприятия по размещению объектов (элементов) на Участке к открытию летнего курортного сез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  <w:shd w:fill="FFFFFF" w:val="clear"/>
        </w:rPr>
        <w:t>3.1.5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использовать Участок способами, не наносящими вреда окружающей среде, соблюдать требования экологических, санитарно-гигиенических, противопожарных и иных правил и норматив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  <w:shd w:fill="FFFFFF" w:val="clear"/>
        </w:rPr>
        <w:t>3.1.6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ивать своевременную и качественную очистку и уборку Участк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  <w:shd w:fill="FFFFFF" w:val="clear"/>
        </w:rPr>
        <w:t>3.1.7</w:t>
      </w:r>
      <w:r>
        <w:rPr>
          <w:rFonts w:cs="Times New Roman" w:ascii="Times New Roman" w:hAnsi="Times New Roman"/>
          <w:sz w:val="28"/>
          <w:szCs w:val="28"/>
        </w:rPr>
        <w:t xml:space="preserve"> обеспечивать очистку и уборку объектов (элементов), предусмотренных разделом 1 настоящего Договора, их надлежащий вид и облик, в том числе осуществлять покраску, текущий ремонт, восстановительный ремонт, в случае необходимости производить их замену и т.д.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  <w:shd w:fill="FFFFFF" w:val="clear"/>
        </w:rPr>
        <w:t>3.1.8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не допускать действий, приводящих к ухудшению характеристик Участк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  <w:shd w:fill="FFFFFF" w:val="clear"/>
        </w:rPr>
        <w:t>3.1.9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не осуществлять возведение объектов капитального строительства на Участк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  <w:shd w:fill="FFFFFF" w:val="clear"/>
        </w:rPr>
        <w:t>3.1.10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не нарушать прав и законных интересов землепользователей смежных земельных участков и иных лиц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  <w:shd w:fill="FFFFFF" w:val="clear"/>
        </w:rPr>
        <w:t>3.1.11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беспрепятственно допускать на Участок законных представителей Администрации и органы контроля за использованием и охраной земель с целью его осмотра на предмет соблюдения условий Договор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  <w:shd w:fill="FFFFFF" w:val="clear"/>
        </w:rPr>
        <w:t>3.1.12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вести Участок в состояние, пригодное для его использования в соответствии с разрешенным использованием, выполнить необходимые работы по рекультивации земель или земельных участков, в случае если размещение объектов (элементов) на Участке привело к порче либо уничтожению плодородного слоя почвы, верхнего слоя пляж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  <w:shd w:fill="FFFFFF" w:val="clear"/>
        </w:rPr>
        <w:t>3.1.13</w:t>
      </w:r>
      <w:r>
        <w:rPr>
          <w:rFonts w:cs="Times New Roman" w:ascii="Times New Roman" w:hAnsi="Times New Roman"/>
          <w:sz w:val="28"/>
          <w:szCs w:val="28"/>
        </w:rPr>
        <w:t xml:space="preserve"> в случае уступки права на размещение объектов (элементов), предусмотренных разделом 1 настоящего Договора, третьим лицам направить в течение 3 (трех) рабочих дней в адрес Администрации письменное обращение о возможности такой уступк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3.2. Пользователь имеет право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3.2.1 размещать объекты (элементы), предусмотренные разделом 1 настоящего Договора на</w:t>
      </w:r>
      <w:r>
        <w:rPr>
          <w:rFonts w:cs="Times New Roman" w:ascii="Times New Roman" w:hAnsi="Times New Roman"/>
          <w:sz w:val="28"/>
          <w:szCs w:val="28"/>
        </w:rPr>
        <w:t xml:space="preserve"> Участке в порядке, установленном настоящим Договоро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3.2.2</w:t>
      </w:r>
      <w:r>
        <w:rPr>
          <w:rFonts w:cs="Times New Roman" w:ascii="Times New Roman" w:hAnsi="Times New Roman"/>
          <w:sz w:val="28"/>
          <w:szCs w:val="28"/>
        </w:rPr>
        <w:t xml:space="preserve"> вносить предложения Администрации о подписании дополнительного соглашения к Договору, изменяющего условия, в случае изменения законодательства, либо по другим основаниям, предусмотренным законодательство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3.2.3 </w:t>
      </w:r>
      <w:r>
        <w:rPr>
          <w:rFonts w:cs="Times New Roman" w:ascii="Times New Roman" w:hAnsi="Times New Roman"/>
          <w:sz w:val="28"/>
          <w:szCs w:val="28"/>
        </w:rPr>
        <w:t>уступать право на размещение объектов (элементов), предусмотренных разделом 1 настоящего Договора, третьим лицам с обязательным согласованием такой уступки с Администрацией.</w:t>
      </w:r>
    </w:p>
    <w:p>
      <w:pPr>
        <w:pStyle w:val="Normal"/>
        <w:widowControl w:val="false"/>
        <w:autoSpaceDE w:val="false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азмер платы за использование Участк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Использование Участка осуществляется на безвозмездной основе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тветственность Сторон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Стороны несут ответственность за невыполнение либо ненадлежащее выполнение обязательств, вытекающих из настоящего Договора, в соответствии с законодательством Российской Федерации и настоящим договор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Использование права размещения объектов (элементов) на земельном участке, находящемся в муниципальной собственности, либо на земельном участке, государственная собственность на который не разграничена, в целях указанных в настоящем Договоре, прекращается в случае, если размещение таких объектов препятствует использованию земельного участка в соответствии с его разрешенным использование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bCs/>
          <w:spacing w:val="-1"/>
          <w:sz w:val="28"/>
          <w:szCs w:val="28"/>
          <w:shd w:fill="FFFFFF" w:val="clear"/>
        </w:rPr>
        <w:t>Порядок разрешения споров, изменения условий и расторжения Договор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Настоящий Договор прекращается в связи с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ечением срока действия договора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торжением Договора по инициативе любой из Сторон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казом Сторон от Договор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несении в настоящий Договор изменений прекращают действовать отдельные положения Договора, новая редакция которых установлена соглашением об изменении Договора, с даты вступления в силу указанного согла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2. Настоящий Договор может быть изменен или расторгнут в любое время. </w:t>
      </w:r>
      <w:r>
        <w:rPr>
          <w:rFonts w:cs="Times New Roman" w:ascii="Times New Roman" w:hAnsi="Times New Roman"/>
          <w:spacing w:val="-1"/>
          <w:sz w:val="28"/>
          <w:szCs w:val="28"/>
        </w:rPr>
        <w:t>Изменение условий настоящего Договора возможно только по соглашению Сторон с учетом требований гражданского законодательства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shd w:fill="FFFFFF" w:val="clear"/>
        </w:rPr>
        <w:t>6.3. Действие настоящего Договора прекращ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shd w:fill="FFFFFF" w:val="clear"/>
        </w:rPr>
        <w:t>- в случае нарушения Пользователем либо лицом, в пользу которого было уступлено право на размещение объектов, своих обязательств по настоящему Договору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лучае если опубликовано извещение о проведении аукциона по продаже Участка, либо земельного участка, в границы которого попадает Участок, или аукциона по продаже права на заключение договора аренды такого земельного участк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случае если в отношении Участка, либо земельного участка, в границы которого попадает Участок, принято решение о предварительном согласовании его предостав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лучае неиспользования Участка в 10-дневный срок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лучаях, установленных пунктом 5.2. настоящего Догов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shd w:fill="FFFFFF" w:val="clear"/>
        </w:rPr>
        <w:t>Действие Договора на основании пункта 6.3 прекращается при условии предварительного письменного уведомления Пользователя не менее чем за          5 календарных дн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shd w:fill="FFFFFF" w:val="clear"/>
        </w:rPr>
        <w:t>В случае расторжения Договора на основании данного пункта Договора, Пользователь обязуется привести Участок в первоначальное состояние в течение 3 календарных дней с момента получения им уведом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pacing w:val="-1"/>
          <w:sz w:val="28"/>
          <w:szCs w:val="28"/>
          <w:shd w:fill="FFFFFF" w:val="clear"/>
        </w:rPr>
        <w:t xml:space="preserve">6.4. </w:t>
      </w:r>
      <w:r>
        <w:rPr>
          <w:rFonts w:cs="Times New Roman" w:ascii="Times New Roman" w:hAnsi="Times New Roman"/>
          <w:sz w:val="28"/>
          <w:szCs w:val="28"/>
        </w:rPr>
        <w:t xml:space="preserve">Споры, возникающие при исполнении настоящего Договора, могут разрешаться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путем переговоров между Сторонами. При этом указанные переговоры не рассматриваются в качестве обязательного досудебного порядка урегулирования споров. При невозможности достижения согласия между Сторонами в результате переговоров, а равно при отсутствии желания любой из Сторон проводить переговоры, возникшие споры разрешаются в </w:t>
      </w:r>
      <w:r>
        <w:rPr>
          <w:rFonts w:cs="Times New Roman" w:ascii="Times New Roman" w:hAnsi="Times New Roman"/>
          <w:spacing w:val="-4"/>
          <w:sz w:val="28"/>
          <w:szCs w:val="28"/>
          <w:shd w:fill="FFFFFF" w:val="clear"/>
        </w:rPr>
        <w:t>Арбитражном суде Краснодарского края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1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b/>
          <w:spacing w:val="-1"/>
          <w:sz w:val="20"/>
          <w:szCs w:val="20"/>
          <w:shd w:fill="FFFFFF" w:val="clear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pacing w:val="-1"/>
          <w:sz w:val="28"/>
          <w:szCs w:val="28"/>
          <w:shd w:fill="FFFFFF" w:val="clear"/>
        </w:rPr>
        <w:t>7. Срок действия Договор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 Настоящий Договор вступает в силу со дня подписания и действует в течение пяти лет. Срок действия указанного Договора может быть продлен Сторонами по обоюдному согласию, о чем составляется соответствующее дополнительное соглаш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. Истечение срока действия настоящего Договора не освобождает Пользователя от исполнения своих обязательств по Договору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 CYR" w:hAnsi="Times New Roman CYR"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8. Заключительные положения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8.1. Произведенные Пользователем отделимые улучшения Участка являются собственностью Пользовател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8.2. В случае, когда Пользователь произвел за счет собственных средств неотделимые улучшения  Участка, такие улучшения переходят в собственность Администрации. Стоимость неотделимых улучшений (объектов благоустройства пляжной территории) Участка возмещению не подлежит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8.3. Взаимоотношения Сторон, не предусмотренные настоящим Договором, регулируются в соответствии с действующим законодательством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8.4. Настоящий Договор составлен в двух идентичных экземплярах по одному для каждой из Сторон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Приложение № 1: Схема размещения нестационарных объектов со спецификацией к ней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394"/>
      </w:tblGrid>
      <w:tr>
        <w:trPr/>
        <w:tc>
          <w:tcPr>
            <w:tcW w:w="535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8"/>
                <w:szCs w:val="28"/>
              </w:rPr>
              <w:t>Пользователь</w:t>
            </w:r>
          </w:p>
        </w:tc>
      </w:tr>
      <w:tr>
        <w:trPr>
          <w:trHeight w:val="6510" w:hRule="atLeast"/>
        </w:trPr>
        <w:tc>
          <w:tcPr>
            <w:tcW w:w="535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color w:val="000000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8"/>
                <w:szCs w:val="28"/>
              </w:rPr>
              <w:t>Администрация муниципального образования Темрюкский район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color w:val="000000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8"/>
                <w:szCs w:val="28"/>
              </w:rPr>
              <w:t xml:space="preserve">ИНН/КПП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color w:val="000000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8"/>
                <w:szCs w:val="28"/>
              </w:rPr>
              <w:t xml:space="preserve">ОГРН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8"/>
                <w:szCs w:val="28"/>
              </w:rPr>
              <w:t xml:space="preserve">Юридический и фактический  адрес: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color w:val="000000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8"/>
                <w:szCs w:val="28"/>
              </w:rPr>
              <w:t xml:space="preserve">Глава Ахтанизовского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color w:val="000000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color w:val="000000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color w:val="000000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 CYR" w:cs="Times New Roman CYR"/>
                <w:color w:val="000000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8"/>
                <w:szCs w:val="28"/>
              </w:rPr>
              <w:t>_______________________С.Ю. Суслов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8"/>
                <w:szCs w:val="28"/>
              </w:rPr>
              <w:t>«_____»_________________20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__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28"/>
                <w:szCs w:val="28"/>
              </w:rPr>
              <w:t xml:space="preserve"> г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 CYR" w:cs="Times New Roman CYR"/>
                <w:color w:val="000000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8"/>
                <w:szCs w:val="28"/>
              </w:rPr>
              <w:t>МП</w:t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 CYR" w:cs="Times New Roman CYR"/>
                <w:color w:val="000000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 CYR" w:cs="Times New Roman CYR"/>
                <w:color w:val="000000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 CYR" w:cs="Times New Roman CYR"/>
                <w:color w:val="000000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 CYR" w:cs="Times New Roman CYR"/>
                <w:color w:val="000000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 CYR" w:cs="Times New Roman CYR"/>
                <w:color w:val="000000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 CYR" w:cs="Times New Roman CYR"/>
                <w:color w:val="000000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 CYR" w:cs="Times New Roman CYR"/>
                <w:color w:val="000000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 CYR" w:cs="Times New Roman CYR"/>
                <w:color w:val="000000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 CYR" w:cs="Times New Roman CYR"/>
                <w:color w:val="000000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 CYR" w:cs="Times New Roman CYR"/>
                <w:color w:val="000000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 CYR" w:cs="Times New Roman CYR"/>
                <w:color w:val="000000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 CYR" w:cs="Times New Roman CYR"/>
                <w:color w:val="000000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 CYR" w:cs="Times New Roman CYR"/>
                <w:color w:val="000000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 CYR" w:cs="Times New Roman CYR"/>
                <w:color w:val="000000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 CYR" w:cs="Times New Roman CYR"/>
                <w:color w:val="000000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 CYR" w:cs="Times New Roman CYR"/>
                <w:color w:val="000000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 CYR" w:cs="Times New Roman CYR"/>
                <w:color w:val="000000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 CYR" w:cs="Times New Roman CYR"/>
                <w:color w:val="000000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8"/>
                <w:szCs w:val="28"/>
              </w:rPr>
              <w:t>________________ (____________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8"/>
                <w:szCs w:val="28"/>
              </w:rPr>
              <w:t>«_____»_________________20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__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28"/>
                <w:szCs w:val="28"/>
              </w:rPr>
              <w:t xml:space="preserve"> г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 CYR" w:cs="Times New Roman CYR"/>
                <w:color w:val="000000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8"/>
                <w:szCs w:val="28"/>
              </w:rPr>
              <w:t xml:space="preserve">МП 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</w:rPr>
              <w:t>(при наличии)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 CYR" w:hAnsi="Times New Roman CYR"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хтанизовског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С.В. Тиха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6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11:33:00Z</dcterms:created>
  <dc:creator>Shavidze David Georgievich</dc:creator>
  <dc:description/>
  <cp:keywords/>
  <dc:language>en-US</dc:language>
  <cp:lastModifiedBy>общий отдел</cp:lastModifiedBy>
  <cp:lastPrinted>2018-12-20T10:41:00Z</cp:lastPrinted>
  <dcterms:modified xsi:type="dcterms:W3CDTF">2020-05-22T07:42:00Z</dcterms:modified>
  <cp:revision>11</cp:revision>
  <dc:subject/>
  <dc:title/>
</cp:coreProperties>
</file>