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физического лица, индивидуального предпринимателя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Главе Ахтанизов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а на размещение объектов в зонах рекреации на земельных участках, находящихся в муниципальной собственности Ахтанизовского сельского поселения Темрюкского района, без предоставления земельных участков и установления сервиту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физического лица и индивидуального предпринимателя - фамилия, имя, отчество, паспортные данные, ОГРН (для индивидуального предпринимателя); для юридического лица –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явител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физических лиц и индивидуальных предпринимателей – место регистрации и фактического проживания; для юридических лиц – место регистрации в соответствии с уставом юридического лица, адрес фактического местонахо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, факс, адрес электронной почты заявителя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рассмотреть возможность </w:t>
      </w:r>
      <w:r>
        <w:rPr>
          <w:rFonts w:cs="Times New Roman" w:ascii="Times New Roman" w:hAnsi="Times New Roman"/>
          <w:sz w:val="28"/>
          <w:szCs w:val="28"/>
        </w:rPr>
        <w:t>заключения договора на размещение объекта (ов)___________________________________________________________________________________________________________________________________________________________________________________________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емельном участке, находящемся в муниципальной собственности Ахтанизовского сельского поселения Темрюкского района, с кадастровым номером ____________________ площадью _____________, расположенном по адресу (имеющего местоположение):_____________________________________________________ 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 Ахтанизовского сельского поселения Темрюкского район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1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2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3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4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5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6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7: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в случае если для размещения объектов (элементов) предполагается использовать часть земельного участка, находящегося в муниципальной собственности Ахтанизовского сельского поселения Темрюкского рай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 на___ л. в 1 эк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 на___ л. в 1 эк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 на___ л. в 1 экз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 на___ л. в 1 экз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____________________________________________________ на___ л. в 1 эк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  <w:tab/>
        <w:tab/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заявителя)</w:t>
        <w:tab/>
        <w:tab/>
        <w:tab/>
        <w:tab/>
        <w:tab/>
        <w:tab/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 20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С.В. Тих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29:00Z</dcterms:created>
  <dc:creator>Shavidze David Georgievich</dc:creator>
  <dc:description/>
  <cp:keywords/>
  <dc:language>en-US</dc:language>
  <cp:lastModifiedBy>111</cp:lastModifiedBy>
  <cp:lastPrinted>2019-02-25T11:36:00Z</cp:lastPrinted>
  <dcterms:modified xsi:type="dcterms:W3CDTF">2020-03-24T10:01:00Z</dcterms:modified>
  <cp:revision>16</cp:revision>
  <dc:subject/>
  <dc:title/>
</cp:coreProperties>
</file>