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3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szCs w:val="18"/>
          <w:lang w:val="en-US"/>
        </w:rPr>
        <w:t>V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3 апреля 2014 года</w:t>
        <w:tab/>
        <w:tab/>
        <w:tab/>
        <w:t xml:space="preserve">                                     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 изменений и дополнений в решение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се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овета Ахтанизов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 2 ноября 2010 года №69 «Об установлении земельного налога на территор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приведения муниципального правового акта в соответствие с федеральным законодательством и протестом Азово-Черноморской межрайонной природоохранной прокуратуры от 11.04.2014 года №7-2-1021-2014, пунктом 2 статьи 8 устава Ахтанизовского сельского поселения Темрюк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ессии Совета   Ахтанизо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от 2 ноября 2010 года №69 «Об установлении земельного налога на территории Ахтанизовского сельского поселения Темрюкского района» следующие 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2.13 пункта 3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13. Земли под обособленными водными объектами, находящиеся в собственности Ахтанизовского сельского поселения Темрюк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4 пункта 3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Земли особо охраняемых территорий, за исключением земель государственных природных заповедников и национальных парков, а так же за исключением земель занятых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фициального опубликования и распространяет свое действие на правоотношения, возникшие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хтанизов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М.А.Разиевский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преля 2014 год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   В.А.Шавырин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апреля 2014 года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финанс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             В.В.Пе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  <w:tab/>
        <w:tab/>
        <w:tab/>
        <w:t xml:space="preserve">                   С.В.Тих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suppressAutoHyphens w:val="true"/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5:37:00Z</dcterms:created>
  <dc:creator>Glava</dc:creator>
  <dc:description/>
  <cp:keywords/>
  <dc:language>en-US</dc:language>
  <cp:lastModifiedBy>2</cp:lastModifiedBy>
  <cp:lastPrinted>2014-02-12T14:39:00Z</cp:lastPrinted>
  <dcterms:modified xsi:type="dcterms:W3CDTF">2014-05-15T07:18:00Z</dcterms:modified>
  <cp:revision>93</cp:revision>
  <dc:subject/>
  <dc:title>СОВЕТ АХТАНИЗОВСКОГО СЕЛЬСКОГО ПОСЕЛЕНИЯ </dc:title>
</cp:coreProperties>
</file>