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b/>
          <w:sz w:val="28"/>
          <w:szCs w:val="28"/>
        </w:rPr>
        <w:t>за сохранностью автомобильных дорог местного значения в границах населенных пунктов Ахтанизовского сельского поселения Темрюкского район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эффективного контроля за сохранностью автомобильных дорог местного значения в границах населенных пунктов на территории Ахтанизовского сельского поселения Темрюкского района,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Ахтанизов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 февраля 2016 года № 40 «Об утверждении административного регламента администрации Ахтанизовского сельского поселения Темрюкского района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 считать утратившим силу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официально опубликовать (разместить) на официальном сайте 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22:00Z</dcterms:created>
  <dc:creator>Glava</dc:creator>
  <dc:description/>
  <cp:keywords/>
  <dc:language>en-US</dc:language>
  <cp:lastModifiedBy>Lenovo L340</cp:lastModifiedBy>
  <cp:lastPrinted>2019-12-10T14:07:00Z</cp:lastPrinted>
  <dcterms:modified xsi:type="dcterms:W3CDTF">2020-07-29T08:12:00Z</dcterms:modified>
  <cp:revision>5</cp:revision>
  <dc:subject/>
  <dc:title>Проект</dc:title>
</cp:coreProperties>
</file>