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>
          <w:sz w:val="28"/>
          <w:szCs w:val="28"/>
        </w:rPr>
      </w:pPr>
      <w:r>
        <w:rPr/>
        <w:t xml:space="preserve">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Ахтанизовского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ПИСАНИЕ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ранении нарушений, выявленных при осуществлении муниципального контроля «Осуществление муниципального контроля за сохранностью автомобильных дорог местного значения в границах населенных пунктов Ахтанизов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                                             "__" _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акта проверки администрации Ахтанизовского сельского поселения субъекта проверки на территории Ахтанизовского сельского поселения, от «__»_______20__г. № _______, я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ИО и должность должностного лица, и номер его служебного удостовер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ИС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(фамилия, имя, отчество) юридического лица, гражданина, в том числе индивидуального предпринимателя, которому выдается предпис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940"/>
        <w:gridCol w:w="2017"/>
        <w:gridCol w:w="2835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едпис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снование  вынесения предпис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Лицо, которому выдано настоящее предписание, обязано проинформировать о выполнении соответствующих пунктов настоящего предписания уполномоченное должностное лицо, которым выдано настоящее предписание, в течение семи дней с даты истечения срока их ис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должностного лица, которым выдано предписание: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предписанием ознакомлен(а), копию предписания  со  всеми приложениями получил(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, должность руководителя, иного должностного лица или уполномоченного представителя юридического лица, гражданина, в том числе индивидуального предпринимателя, его уполномоче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"___________20__г.                     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об отказе ознакомления с предписанием и от получения копии предписания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 уполномоченного должностного лица, которым выдано предпис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4:00Z</dcterms:created>
  <dc:creator>1</dc:creator>
  <dc:description/>
  <cp:keywords/>
  <dc:language>en-US</dc:language>
  <cp:lastModifiedBy>Lenovo L340</cp:lastModifiedBy>
  <cp:lastPrinted>2018-07-25T10:19:00Z</cp:lastPrinted>
  <dcterms:modified xsi:type="dcterms:W3CDTF">2020-07-21T13:44:00Z</dcterms:modified>
  <cp:revision>23</cp:revision>
  <dc:subject/>
  <dc:title/>
</cp:coreProperties>
</file>