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АХТАНИЗ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_______________________________________________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ого лица, индивидуального предпринимателя, граждан, не зарегистрированных в качестве индивидуальных предприним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существления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 администрацией Ахтанизо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сти проверку в отношении _______________________________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лицом(ами), уполномоченным(ыми) на проведение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влечь к проведению проверки в качестве экспертов, представителей экспертных организаций, следующ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настоящая проверка проводится с целью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 установлении целей проводимой проверки указыв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проведения плановой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проведения внеплановой выездной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реквизиты ранее выданного проверяемому лицу предписания об устранении выявленного нарушения, срок, для исполнения которого истек;</w:t>
      </w:r>
    </w:p>
    <w:p>
      <w:pPr>
        <w:pStyle w:val="Normal"/>
        <w:jc w:val="both"/>
        <w:rPr/>
      </w:pPr>
      <w:r>
        <w:rPr>
          <w:sz w:val="28"/>
          <w:szCs w:val="28"/>
        </w:rPr>
        <w:t>- 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проведения внеплановой выездной проверки, которая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настоящей проверки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метом настоящей проверки является (отметить нужное)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ыполнение предписаний органов муниципального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ведение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обеспечению безопасности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ликвидации последствий причинения такого вр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верку провести в период с «_____» 20__ г. по «____» 20__ г.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авовые основания проведения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8"/>
        </w:rPr>
      </w:pPr>
      <w:r>
        <w:rPr>
          <w:szCs w:val="28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9. Контроль за выполнением настоящего распоряжения возложить на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(должностное лицо администрации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подпись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4:00Z</dcterms:created>
  <dc:creator>1</dc:creator>
  <dc:description/>
  <cp:keywords/>
  <dc:language>en-US</dc:language>
  <cp:lastModifiedBy>Lenovo L340</cp:lastModifiedBy>
  <cp:lastPrinted>2018-07-25T10:19:00Z</cp:lastPrinted>
  <dcterms:modified xsi:type="dcterms:W3CDTF">2020-07-21T13:41:00Z</dcterms:modified>
  <cp:revision>23</cp:revision>
  <dc:subject/>
  <dc:title/>
</cp:coreProperties>
</file>