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8.01.2017 №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средств местного бюджета составляет 2706,2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42,6 тыс. 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2263,6 тыс. рублей»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2706,2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6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42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42,6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дорожных знаков согласно дисло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ной дорожки в пос. За Родину, ул. Красная, изготовление и установка огра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4-27T15:08:00Z</cp:lastPrinted>
  <dcterms:modified xsi:type="dcterms:W3CDTF">2017-01-30T05:57:00Z</dcterms:modified>
  <cp:revision>4</cp:revision>
  <dc:subject/>
  <dc:title>     </dc:title>
</cp:coreProperties>
</file>