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1 октября 2016 года №  410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сети автомобильных дорог Ахтанизо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0"/>
      </w:tblGrid>
      <w:tr>
        <w:trPr/>
        <w:tc>
          <w:tcPr>
            <w:tcW w:w="15120" w:type="dxa"/>
            <w:tcBorders/>
          </w:tcPr>
          <w:tbl>
            <w:tblPr>
              <w:tblW w:w="1499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"/>
              <w:gridCol w:w="3572"/>
              <w:gridCol w:w="1620"/>
              <w:gridCol w:w="1204"/>
              <w:gridCol w:w="236"/>
              <w:gridCol w:w="1750"/>
              <w:gridCol w:w="2880"/>
              <w:gridCol w:w="2520"/>
              <w:gridCol w:w="232"/>
            </w:tblGrid>
            <w:tr>
              <w:trPr/>
              <w:tc>
                <w:tcPr>
                  <w:tcW w:w="14992" w:type="dxa"/>
                  <w:gridSpan w:val="9"/>
                  <w:tcBorders/>
                </w:tcPr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еречень</w:t>
                    <w:br/>
                    <w:t xml:space="preserve">основных мероприятий подпрограммы «Повышение безопасности дорожного движения на территории Ахтанизовского сельского поселения Темрюкского района» 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униципальной программы «Развитие сети автомобильных дорог Ахтанизовского сельского</w:t>
                  </w: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селения Темрюкского района»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597" w:hRule="atLeast"/>
              </w:trPr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cs="Times New Roman" w:ascii="Times New Roman" w:hAnsi="Times New Roman"/>
                    </w:rPr>
                    <w:br/>
                    <w:t>п/п</w:t>
                  </w:r>
                </w:p>
              </w:tc>
              <w:tc>
                <w:tcPr>
                  <w:tcW w:w="357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руб.)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в</w:t>
                  </w:r>
                </w:p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7 году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  <w:tc>
                <w:tcPr>
                  <w:tcW w:w="2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2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1021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сокращение количества дорожно </w:t>
                    <w:noBreakHyphen/>
                    <w:t xml:space="preserve"> транс</w:t>
                    <w:softHyphen/>
                    <w:t>порт</w:t>
                    <w:softHyphen/>
                    <w:t>ных про</w:t>
                    <w:softHyphen/>
                    <w:t>исшествий, сокращение количества лиц, погибших в результате дорожно-транспортных происшествий и  получивших травмы и увечья</w:t>
                  </w:r>
                </w:p>
              </w:tc>
              <w:tc>
                <w:tcPr>
                  <w:tcW w:w="2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3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1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- совершенствование организации движения транс</w:t>
                    <w:softHyphen/>
                    <w:t>порта и пешеходов в поселении;</w:t>
                  </w:r>
                </w:p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</w:rPr>
                    <w:t>- повышение эффективности функционирования системы управления в области обеспечения безопасности дорожного движения на местном уровне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 нанесение разметки и установка дорожных знаков согласно дислокации</w:t>
                  </w:r>
                </w:p>
              </w:tc>
              <w:tc>
                <w:tcPr>
                  <w:tcW w:w="2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3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иобретение и установка дорожных знаков согласно дислокации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,0</w:t>
                  </w:r>
                </w:p>
              </w:tc>
              <w:tc>
                <w:tcPr>
                  <w:tcW w:w="1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,0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Установка дорожных знаков, шт.:  - 20 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</w:tc>
              <w:tc>
                <w:tcPr>
                  <w:tcW w:w="2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3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устройство тротуарной дорожки в пос. За Родину, ул. Красная, изготовление и установка ограждения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42,6</w:t>
                  </w:r>
                </w:p>
              </w:tc>
              <w:tc>
                <w:tcPr>
                  <w:tcW w:w="1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42,6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устройство тротуарной дорожки в пос. За Родину, ул. Красная, изготовление и установка ограждения – 100 м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</w:tc>
              <w:tc>
                <w:tcPr>
                  <w:tcW w:w="2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42,6</w:t>
                  </w:r>
                </w:p>
              </w:tc>
              <w:tc>
                <w:tcPr>
                  <w:tcW w:w="1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42,6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4760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константин</cp:lastModifiedBy>
  <cp:lastPrinted>2014-08-19T08:49:00Z</cp:lastPrinted>
  <dcterms:modified xsi:type="dcterms:W3CDTF">2017-01-17T18:13:00Z</dcterms:modified>
  <cp:revision>75</cp:revision>
  <dc:subject/>
  <dc:title>ПРИЛОЖЕНИЕ № 1</dc:title>
</cp:coreProperties>
</file>