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1 октября  2016 года №  410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800"/>
        <w:gridCol w:w="1440"/>
        <w:gridCol w:w="1440"/>
        <w:gridCol w:w="3600"/>
        <w:gridCol w:w="2160"/>
      </w:tblGrid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ети автомобильны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г Ахтанизовского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</w:rPr>
              <w:t>- формирование сети автомобильных дорог местного значения на территории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, соответствующей потребностям населения и экономики посел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нанесение разметки и установка дорожных знаков согласно дислок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Установка дорожных знаков, шт.:  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тротуарной дорожки в пос. За Родину, ул. Красная, изготовление и установка ограждения – 100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3,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дорог, км:.1 к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6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11">
    <w:name w:val="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константин</cp:lastModifiedBy>
  <cp:lastPrinted>2014-09-26T08:49:00Z</cp:lastPrinted>
  <dcterms:modified xsi:type="dcterms:W3CDTF">2017-01-17T18:07:00Z</dcterms:modified>
  <cp:revision>3</cp:revision>
  <dc:subject/>
  <dc:title>ПРИЛОЖЕНИЕ № 1</dc:title>
</cp:coreProperties>
</file>