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8.2019                                                                                                     № 15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3 октября 2018 года № 170 «Об утверждении муниципальной программы «Обеспечение информационного освещения деятельности администрации 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3 октября 2018 года № 17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Обеспечение информационного освещения деятельности администрации 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2. Постановление администрации Ахтанизовского сельского поселения Темрюкского района от 7 июня 2019 года № 124 «О внесении изменений в постановление  администрации Ахтанизовского сельского поселения Темрюкского района от 23 октября 2018 года № 170 «Об утверждении муниципальной программы «Обеспечение информационного освещения деятельности администрации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9-06-07T09:57:00Z</cp:lastPrinted>
  <dcterms:modified xsi:type="dcterms:W3CDTF">2019-08-13T06:21:00Z</dcterms:modified>
  <cp:revision>109</cp:revision>
  <dc:subject/>
  <dc:title>     </dc:title>
</cp:coreProperties>
</file>