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7.12.2017                                                                                                                   </w:t>
      </w:r>
      <w:r>
        <w:rPr>
          <w:sz w:val="28"/>
          <w:szCs w:val="28"/>
        </w:rPr>
        <w:t>№ 3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4 «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1 октября 2016 года № 414 «Об утверждении муниципальной программы «Ремонт здания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7 ноября 2017 года № 266 «О внесении изменений в постановление  администрации Ахтанизовского сельского поселения Темрюкского района от 21 октября 2016 года № 414 «Об утверждении муниципальной программы «Ремонт здания администрации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3-24T16:49:00Z</cp:lastPrinted>
  <dcterms:modified xsi:type="dcterms:W3CDTF">2018-01-11T12:25:00Z</dcterms:modified>
  <cp:revision>111</cp:revision>
  <dc:subject/>
  <dc:title>     </dc:title>
</cp:coreProperties>
</file>