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4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     программы «Ремонт здания администрации 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двер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дверного блока – 1  шту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ремонт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, плинтусов, ламп, электропро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актильных табли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актильных табли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17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отдел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1:40:00Z</cp:lastPrinted>
  <dcterms:modified xsi:type="dcterms:W3CDTF">2017-12-27T08:41:00Z</dcterms:modified>
  <cp:revision>62</cp:revision>
  <dc:subject/>
  <dc:title>ПРИЛОЖЕНИЕ № 1</dc:title>
</cp:coreProperties>
</file>