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12.2017 № 32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4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емонт здания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емонт здания администрации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17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17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монт здания администрации Ахтанизовского сельского поселения Темрюк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емонт здания администрации Ахтанизовского сельского поселения Темрюкского района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экономического развития                                                М.В. Кози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7T11:41:00Z</cp:lastPrinted>
  <dcterms:modified xsi:type="dcterms:W3CDTF">2018-01-11T12:24:00Z</dcterms:modified>
  <cp:revision>103</cp:revision>
  <dc:subject/>
  <dc:title>     </dc:title>
</cp:coreProperties>
</file>