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7.2017 № 16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Газификац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Газификац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085,6 тыс. рублей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здел 4 «Обоснование ресурсного обеспечения муниципальной программ» изложить в ново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средств местного бюджета, составляет 1085,6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газ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«Вечного ог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Газификац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08-08T05:55:00Z</dcterms:modified>
  <cp:revision>92</cp:revision>
  <dc:subject/>
  <dc:title>     </dc:title>
</cp:coreProperties>
</file>