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7                                                                                                   № 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6 мая 2017 года № 112 «О внесении изменений в постановление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08-08T05:56:00Z</dcterms:modified>
  <cp:revision>101</cp:revision>
  <dc:subject/>
  <dc:title>     </dc:title>
</cp:coreProperties>
</file>