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 №  420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Газификация Ахтанизовского сельского  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,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государственной регистрации права собственности на построенные газопро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ификация «Вечного огня»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планов на газопроводы и постановка на кадастровый учет, оформление государственной регистрации права собственности - 96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«Вечного ог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кладку газопровода низкого давления к мемори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газ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газоснабжения –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085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7-07-28T11:44:00Z</dcterms:modified>
  <cp:revision>41</cp:revision>
  <dc:subject/>
  <dc:title>ПРИЛОЖЕНИЕ № 1</dc:title>
</cp:coreProperties>
</file>