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2.03.2016  №12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505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821,9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701,5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120,4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4821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5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4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1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701,5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701,5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2 к подпрограмме «Реализация муниципальных функций, связанных с муниципальным управлением» изложить в новой редакции согласно приложению №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120,4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 из местного бюджета, выделяемых на реализацию подпрограммы, составляет 1418,4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2 к подпрограмме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51:00Z</cp:lastPrinted>
  <dcterms:modified xsi:type="dcterms:W3CDTF">2016-03-24T13:52:00Z</dcterms:modified>
  <cp:revision>72</cp:revision>
  <dc:subject/>
  <dc:title>     </dc:title>
</cp:coreProperties>
</file>